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580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80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5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58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02.2010 № 1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Основні демографічні показники  Кам’янець-Подільського  району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 2009 році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0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680"/>
        <w:gridCol w:w="1260"/>
        <w:gridCol w:w="1341"/>
        <w:gridCol w:w="1342"/>
      </w:tblGrid>
      <w:tr>
        <w:trPr/>
        <w:tc>
          <w:tcPr>
            <w:tcW w:w="514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</w:tr>
      <w:tr>
        <w:trPr/>
        <w:tc>
          <w:tcPr>
            <w:tcW w:w="514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і поселенн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а місцевіс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ельність наявного населення станом на 1.01.2010р. (тис.осіб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народжених (осіб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(осіб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</w:t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–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34</w:t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98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уло (осіб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</w:t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5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було (осіб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8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, скорочення (–) (осіб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4</w:t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3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шлюбів (одиниць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7</w:t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3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лучень (одиниць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3</w:t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Начальник управління                                                 В.В. Скальськи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ик.Зенькович Т.А.</w:t>
      </w:r>
    </w:p>
    <w:p>
      <w:pPr>
        <w:pStyle w:val="Normal"/>
        <w:rPr/>
      </w:pPr>
      <w:r>
        <w:rPr>
          <w:sz w:val="18"/>
          <w:szCs w:val="18"/>
        </w:rPr>
        <w:t>тел.76-22-30</w:t>
      </w: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4:08:00Z</dcterms:created>
  <dc:creator>V.Koyfman</dc:creator>
  <dc:description/>
  <cp:keywords/>
  <dc:language>en-US</dc:language>
  <cp:lastModifiedBy>V.Koyfman</cp:lastModifiedBy>
  <dcterms:modified xsi:type="dcterms:W3CDTF">2010-02-22T14:08:00Z</dcterms:modified>
  <cp:revision>1</cp:revision>
  <dc:subject/>
  <dc:title/>
</cp:coreProperties>
</file>