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9.02.2010 № 114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Шепетівського 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 200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341"/>
        <w:gridCol w:w="1342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наявного населення станом на 1.01.2010р. (тис.осі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 (осіб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любів (одиниц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 (одиниц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правління                                                 В.В. 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Зенькович Т.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18"/>
          <w:szCs w:val="18"/>
        </w:rPr>
        <w:t>тел.76-22-30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13:00Z</dcterms:created>
  <dc:creator>V.Koyfman</dc:creator>
  <dc:description/>
  <cp:keywords/>
  <dc:language>en-US</dc:language>
  <cp:lastModifiedBy>V.Koyfman</cp:lastModifiedBy>
  <dcterms:modified xsi:type="dcterms:W3CDTF">2010-02-22T14:13:00Z</dcterms:modified>
  <cp:revision>1</cp:revision>
  <dc:subject/>
  <dc:title/>
</cp:coreProperties>
</file>