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іньковец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1 черв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0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31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1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39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0:00Z</dcterms:created>
  <dc:creator>K61</dc:creator>
  <dc:description/>
  <cp:keywords/>
  <dc:language>en-US</dc:language>
  <cp:lastModifiedBy>K61</cp:lastModifiedBy>
  <dcterms:modified xsi:type="dcterms:W3CDTF">2011-06-10T06:55:00Z</dcterms:modified>
  <cp:revision>2</cp:revision>
  <dc:subject/>
  <dc:title>Площа посіву ярих культур</dc:title>
</cp:coreProperties>
</file>