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>містах та районах 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527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</w:rPr>
              <w:t>3008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2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515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5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2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49,9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5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2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924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877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9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19,6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13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61,7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8,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4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62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cp:lastPrinted>2013-05-28T10:49:00Z</cp:lastPrinted>
  <dcterms:modified xsi:type="dcterms:W3CDTF">2013-05-28T07:50:00Z</dcterms:modified>
  <cp:revision>62</cp:revision>
  <dc:subject/>
  <dc:title>Заборгованість із виплати заробітної плати</dc:title>
</cp:coreProperties>
</file>