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лип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4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>
                <w:b/>
                <w:b/>
              </w:rPr>
            </w:pPr>
            <w:r>
              <w:rPr>
                <w:b/>
              </w:rPr>
              <w:t>1154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7,7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214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3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150,8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152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501,7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63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86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541,7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5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990,9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161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913,8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175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984,3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5" w:right="4" w:hanging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4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192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976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1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63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088,8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26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414,8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20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289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727,2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8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014,2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7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255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885,1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2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825,00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93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3817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7223,8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2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180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003,7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125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723,2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1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50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736,3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167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45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36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305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78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4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775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7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2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882,1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ind w:left="-75" w:right="4" w:hanging="0"/>
              <w:jc w:val="right"/>
              <w:rPr/>
            </w:pPr>
            <w:r>
              <w:rPr/>
              <w:t>45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08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176,5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5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4-07-29T07:07:00Z</dcterms:modified>
  <cp:revision>4</cp:revision>
  <dc:subject/>
  <dc:title>Заборгованість із виплати заробітної плати</dc:title>
</cp:coreProperties>
</file>