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верес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086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4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4829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54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0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654,5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3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21,0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90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6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762,1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6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7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25,4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88,8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7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0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247,4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1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63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4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09-29T12:04:00Z</dcterms:modified>
  <cp:revision>38</cp:revision>
  <dc:subject/>
  <dc:title>Заборгованість із виплати заробітної плати</dc:title>
</cp:coreProperties>
</file>