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Кам’янці-Подільсько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7:00Z</dcterms:created>
  <dc:creator>G.Beschastna</dc:creator>
  <dc:description/>
  <cp:keywords/>
  <dc:language>en-US</dc:language>
  <cp:lastModifiedBy>G.Beschastna</cp:lastModifiedBy>
  <dcterms:modified xsi:type="dcterms:W3CDTF">2011-11-17T06:41:00Z</dcterms:modified>
  <cp:revision>4</cp:revision>
  <dc:subject/>
  <dc:title>Дитячі заклади оздоровлення та відпочинку, </dc:title>
</cp:coreProperties>
</file>