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16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4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лютому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лютому 2024р. експорт товарів становив 132144,0 тис.дол. США, або 95,9% порівняно із січнем–лютим 2023р., імпорт – 103586,4 тис.дол., або 99,9%. Позитивне сальдо склало 28557,6 тис.дол. (за січень-лютий 2023р. також позитивне – 34147,1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8"/>
          <w:sz w:val="26"/>
          <w:szCs w:val="26"/>
        </w:rPr>
        <w:t>Коефіцієнт покриття експортом імпорту становив 1,28 (за січень–лютий 2023р. – 1,33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88 країн світу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pacing w:val="2"/>
          <w:sz w:val="26"/>
          <w:szCs w:val="26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95pt;height:203.75pt" filled="f" o:ole="">
            <v:imagedata r:id="rId7" o:title=""/>
          </v:shape>
          <o:OLEObject Type="Embed" ProgID="" ShapeID="ole_rId6" DrawAspect="Content" ObjectID="_918584237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Calibri" w:hAnsi="Calibri"/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left="-180" w:hanging="0"/>
        <w:rPr>
          <w:rFonts w:ascii="Calibri" w:hAnsi="Calibri" w:cs="Arial"/>
          <w:color w:val="000000"/>
          <w:sz w:val="10"/>
          <w:szCs w:val="10"/>
          <w:lang w:val="en-US" w:eastAsia="en-US"/>
        </w:rPr>
      </w:pPr>
      <w:r>
        <w:rPr>
          <w:rFonts w:cs="Arial" w:ascii="Calibri" w:hAnsi="Calibri"/>
          <w:color w:val="000000"/>
          <w:sz w:val="10"/>
          <w:szCs w:val="10"/>
          <w:lang w:val="en-US" w:eastAsia="en-US"/>
        </w:rPr>
        <w:object w:dxaOrig="4890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12.75pt;width:244.95pt;height:20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8715426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у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9-48-35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ютий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1170"/>
        <w:gridCol w:w="810"/>
        <w:gridCol w:w="990"/>
        <w:gridCol w:w="1080"/>
        <w:gridCol w:w="900"/>
        <w:gridCol w:w="999"/>
      </w:tblGrid>
      <w:tr>
        <w:trPr>
          <w:trHeight w:val="1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2144,0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,9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586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557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4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3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5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8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0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7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541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7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9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2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0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9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2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0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2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0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29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55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0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1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1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33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8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1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21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46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21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3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05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8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83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5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50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7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26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4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7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15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6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01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7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70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1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2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0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5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4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3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9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67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2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7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59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5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1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7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9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4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3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7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6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90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3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755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0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51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лютий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4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2144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586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ба та ракоподіб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03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7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0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3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7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8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59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0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2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9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14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3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тексти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51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3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284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9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34:00Z</dcterms:created>
  <dc:creator>G.Beschastna</dc:creator>
  <dc:description/>
  <cp:keywords/>
  <dc:language>en-US</dc:language>
  <cp:lastModifiedBy>Кутриш</cp:lastModifiedBy>
  <cp:lastPrinted>2024-04-16T11:01:00Z</cp:lastPrinted>
  <dcterms:modified xsi:type="dcterms:W3CDTF">2024-04-17T06:48:00Z</dcterms:modified>
  <cp:revision>5</cp:revision>
  <dc:subject/>
  <dc:title/>
</cp:coreProperties>
</file>