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16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5</w:t>
      </w:r>
      <w:r>
        <w:rPr>
          <w:rFonts w:cs="Calibri" w:ascii="Calibri" w:hAnsi="Calibri"/>
          <w:color w:val="000000"/>
          <w:sz w:val="26"/>
          <w:szCs w:val="26"/>
        </w:rPr>
        <w:t>.202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4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ru-RU"/>
        </w:rPr>
      </w:pPr>
      <w:r>
        <w:rPr>
          <w:rFonts w:cs="Calibri" w:ascii="Calibri" w:hAnsi="Calibri"/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у січні–березні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У січні–березні 2024р. експорт товарів становив 193105,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тис.дол. США, або 87,2% порівняно із січнем–березнем 2023р., імпорт – 168953,8 тис.дол., або 103,6%. Позитивне сальдо склало 24152,0 тис.дол. (за січень–березень 2023р. також позитивне – 58406,7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12"/>
          <w:sz w:val="26"/>
          <w:szCs w:val="26"/>
        </w:rPr>
        <w:t>Коефіцієнт покриття експортом імпорту становив 1,14 (за січень–березень 2023р. – 1,36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із 95 країн світу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color w:val="000000"/>
          <w:spacing w:val="2"/>
          <w:sz w:val="26"/>
          <w:szCs w:val="26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30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95pt;height:203.75pt" filled="f" o:ole="">
            <v:imagedata r:id="rId7" o:title=""/>
          </v:shape>
          <o:OLEObject Type="Embed" ProgID="" ShapeID="ole_rId6" DrawAspect="Content" ObjectID="_1702769986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pacing w:val="2"/>
          <w:sz w:val="22"/>
          <w:szCs w:val="22"/>
        </w:rPr>
      </w:pPr>
      <w:r>
        <w:rPr>
          <w:rFonts w:cs="Arial" w:ascii="Calibri" w:hAnsi="Calibri"/>
          <w:b/>
          <w:color w:val="000000"/>
          <w:spacing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left="-180" w:hanging="0"/>
        <w:rPr>
          <w:rFonts w:ascii="Calibri" w:hAnsi="Calibri" w:cs="Arial"/>
          <w:color w:val="000000"/>
          <w:sz w:val="10"/>
          <w:szCs w:val="10"/>
          <w:lang w:val="en-US" w:eastAsia="en-US"/>
        </w:rPr>
      </w:pPr>
      <w:r>
        <w:rPr>
          <w:rFonts w:cs="Arial" w:ascii="Calibri" w:hAnsi="Calibri"/>
          <w:color w:val="000000"/>
          <w:sz w:val="10"/>
          <w:szCs w:val="10"/>
          <w:lang w:val="en-US" w:eastAsia="en-US"/>
        </w:rPr>
        <w:object w:dxaOrig="4890" w:dyaOrig="4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12.75pt;width:244.95pt;height:201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7682988" r:id="rId8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Імпорт товарів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ukrstat.gov.ua/norm_doc/2022/449/449.pdf</w:t>
        </w:r>
      </w:hyperlink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овідка: тел. (382) 79-48-35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4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березень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1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9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 w:before="96" w:after="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205885000"/>
            <w:bookmarkStart w:id="1" w:name="OLE_LINK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 w:before="96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3105,8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 w:before="96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7,2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 w:before="96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 w:before="96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8953,8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 w:before="96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3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 w:before="96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 w:before="96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152,0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0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32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0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8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5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5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53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0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877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00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5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9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5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74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ме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0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7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5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1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9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7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525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6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6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01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8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3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25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22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7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51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25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8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3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191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32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5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7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4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6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9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36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65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3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0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5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44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4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2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64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8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0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7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4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64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6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5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2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6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02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07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7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2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0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6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8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8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9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2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79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3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5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1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7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3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5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18,4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березень 2024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43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82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6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3105,8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7,2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8953,8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3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4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5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иба та ракоподіб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4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6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32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9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42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98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1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97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6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66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79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6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771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1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36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0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переробки овоч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28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3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6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0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6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6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00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93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3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7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неорганічної хім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86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0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6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8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63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6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0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ґ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6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9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7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38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4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9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885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4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 та вироби із скл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8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5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9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9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284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01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79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2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0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34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8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85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4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5:27:00Z</dcterms:created>
  <dc:creator>G.Beschastna</dc:creator>
  <dc:description/>
  <cp:keywords/>
  <dc:language>en-US</dc:language>
  <cp:lastModifiedBy>Кутриш</cp:lastModifiedBy>
  <cp:lastPrinted>2023-03-09T08:12:00Z</cp:lastPrinted>
  <dcterms:modified xsi:type="dcterms:W3CDTF">2024-05-16T05:28:00Z</dcterms:modified>
  <cp:revision>4</cp:revision>
  <dc:subject/>
  <dc:title/>
</cp:coreProperties>
</file>