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17.06.202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–квіт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–квітні 2024р. експорт товарів становив 254052,0 тис.дол. США, або 88,3% порівняно із січнем–квітнем 2023р., імпорт – 234117,3 тис.дол., або 111,7%. Позитивне сальдо склало 19934,7 тис.дол. (за січень–квітень 2023р. також позитивне – 78198,0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09 (за січень–квітень 2023р. – 1,37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102 країн світу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5"/>
          <w:szCs w:val="25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00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0.6pt;height:216.7pt" filled="f" o:ole="">
            <v:imagedata r:id="rId7" o:title=""/>
          </v:shape>
          <o:OLEObject Type="Embed" ProgID="" ShapeID="ole_rId6" DrawAspect="Content" ObjectID="_1709858074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object w:dxaOrig="4890" w:dyaOrig="4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3.15pt;width:244.95pt;height:2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939498970" r:id="rId8"/>
        </w:object>
      </w: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географічної, а також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ах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овідка: тел. (382) 79-48-35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квіт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20"/>
        <w:gridCol w:w="1020"/>
        <w:gridCol w:w="1020"/>
        <w:gridCol w:w="1020"/>
        <w:gridCol w:w="1020"/>
        <w:gridCol w:w="1020"/>
        <w:gridCol w:w="999"/>
      </w:tblGrid>
      <w:tr>
        <w:trPr>
          <w:trHeight w:val="131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4052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4117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934,7</w:t>
            </w:r>
          </w:p>
        </w:tc>
      </w:tr>
      <w:tr>
        <w:trPr>
          <w:trHeight w:val="71" w:hRule="atLeast"/>
        </w:trPr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21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5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28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87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1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3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8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85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уркіна-Фасо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7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’єтнам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77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4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5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49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5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9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6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50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6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6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00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94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9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03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844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77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5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0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89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9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32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1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7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37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6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85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7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6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95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952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97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6,0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50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7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2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46,5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0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16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8,6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9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0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3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3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4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02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48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66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0,7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8,3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1,2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4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3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6,4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30,9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1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3,8</w:t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58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62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5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966,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br w:type="page"/>
      </w: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6"/>
          <w:szCs w:val="26"/>
        </w:rPr>
        <w:t>за січень–квіт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4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20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54052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88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34117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1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3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99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242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дерева та інші росл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8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3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67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8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3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2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157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53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7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28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4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5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1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8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0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0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93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8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14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неорганічної хімії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ічні хімічні сполу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6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5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46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1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0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6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08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1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84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4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6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5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3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5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2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34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4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6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7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7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885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–квіт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9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5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3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66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1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7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2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инк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284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8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0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59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8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0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2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5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58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3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5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7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9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5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>
          <w:color w:val="000000"/>
          <w:sz w:val="2"/>
          <w:szCs w:val="2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5:26:00Z</dcterms:created>
  <dc:creator>G.Beschastna</dc:creator>
  <dc:description/>
  <cp:keywords/>
  <dc:language>en-US</dc:language>
  <cp:lastModifiedBy>Кутриш</cp:lastModifiedBy>
  <cp:lastPrinted>2024-06-11T08:28:00Z</cp:lastPrinted>
  <dcterms:modified xsi:type="dcterms:W3CDTF">2024-06-17T05:30:00Z</dcterms:modified>
  <cp:revision>3</cp:revision>
  <dc:subject/>
  <dc:title/>
</cp:coreProperties>
</file>