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6.07.2024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у січні–травні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У січні–травні 2024р. експорт товарів становив 318351,1 тис.дол. США, або 85,4% порівняно із січнем–травнем 2023р., імпорт – 309097,9 тис.дол., або 116,4%. Позитивне сальдо склало 9253,2 тис.дол. (за січень–травень 2023р. також позитивне – 107158,8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03 (за січень–травень 2023р. – 1,40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із 108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7pt" filled="f" o:ole="">
            <v:imagedata r:id="rId7" o:title=""/>
          </v:shape>
          <o:OLEObject Type="Embed" ProgID="" ShapeID="ole_rId6" DrawAspect="Content" ObjectID="_490338692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95pt;height:2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15340444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Імпорт товарів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ukrstat.gov.ua/norm_doc/2022/449/449.pdf</w:t>
        </w:r>
      </w:hyperlink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4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травень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1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9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205885000"/>
            <w:bookmarkStart w:id="1" w:name="OLE_LINK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18351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5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9097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6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253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5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5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05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3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83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9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6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65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73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05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іна-Фасо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7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1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15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0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35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1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5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7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7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0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7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8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4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86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0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7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7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1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3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6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38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3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0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34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70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7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0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79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388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вей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9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60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0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86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6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9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68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9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16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98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3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4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45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381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5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945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рве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6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42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09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666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1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5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5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95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8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8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97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5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9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6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3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0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4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1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28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0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8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74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0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77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02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55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2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1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0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01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2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5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3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0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7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27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5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3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2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6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08" w:right="-57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08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582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41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4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414,0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травень 2024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43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82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18351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5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9097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6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7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2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  <w:r>
              <w:rPr>
                <w:rFonts w:cs="Calibri" w:ascii="Calibri" w:hAnsi="Calibri"/>
                <w:sz w:val="22"/>
                <w:szCs w:val="22"/>
              </w:rPr>
              <w:t>2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2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 w:before="20" w:after="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21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07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9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2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2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55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3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 w:before="20" w:after="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6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81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 w:before="20" w:after="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18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02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47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9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5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переробки овоч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284" w:right="-28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1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0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8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88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8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3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6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11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00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93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24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неорганічної хім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3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2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2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3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6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0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77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8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4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ґ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2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7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3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9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2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7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30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6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4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0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9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885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0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7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80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5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 та вироби із скл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41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6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3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1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7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284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53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27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42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8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5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5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71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0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56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0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7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84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8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35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5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24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0:43:00Z</dcterms:created>
  <dc:creator>G.Beschastna</dc:creator>
  <dc:description/>
  <cp:keywords/>
  <dc:language>en-US</dc:language>
  <cp:lastModifiedBy>Кутриш</cp:lastModifiedBy>
  <cp:lastPrinted>2023-03-09T08:12:00Z</cp:lastPrinted>
  <dcterms:modified xsi:type="dcterms:W3CDTF">2024-07-15T10:44:00Z</dcterms:modified>
  <cp:revision>3</cp:revision>
  <dc:subject/>
  <dc:title/>
</cp:coreProperties>
</file>