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ип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ипні 2024р. порівняно з попереднім місяцем зросли на 0,7%, по Україні – залишились на рівні червня, з початку року зросли на 4,4% та 4,3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468549664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996063381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ип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5%. Найбільше подорожчав цукор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eastAsia="Calibri" w:cs="Calibri" w:ascii="Calibri" w:hAnsi="Calibri"/>
          <w:sz w:val="26"/>
          <w:szCs w:val="26"/>
          <w:lang w:eastAsia="en-US"/>
        </w:rPr>
        <w:t>– на 13,9%. У межах 4,4–0,4% підвищились ціни на хліб, продукти переробки зернових, фрукти, кисломолочну продукцію, кондитерські вироби з цукру, олію соняшникову, безалкогольні напої, рибу та продукти з риби, макаронні вироби, кондитерські вироби з борошна, сири, яловичину, свинину. Водночас на 14,3–0,1% подешевшали овочі, яйця, сало, м'ясо птиці, молоко, рис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9%, у т.ч. на тютюнові вироби – на 1,4%, на алкогольні напої – на 0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ешевшали на 1,7%: одяг – на 1,9%</w:t>
      </w:r>
      <w:r>
        <w:rPr>
          <w:rFonts w:cs="Calibri" w:ascii="Calibri" w:hAnsi="Calibri"/>
          <w:sz w:val="26"/>
          <w:szCs w:val="26"/>
          <w:lang w:val="ru-RU" w:eastAsia="uk-UA"/>
        </w:rPr>
        <w:t xml:space="preserve">, </w:t>
      </w:r>
      <w:r>
        <w:rPr>
          <w:rFonts w:cs="Calibri" w:ascii="Calibri" w:hAnsi="Calibri"/>
          <w:sz w:val="26"/>
          <w:szCs w:val="26"/>
          <w:lang w:eastAsia="uk-UA"/>
        </w:rPr>
        <w:t xml:space="preserve">взуття – на 1,4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2% переважно за рахунок підвищення цін на утримання та ремонт житла на 0,6%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5% спричинено подорожчанням фармацевтичної продукції, медичних товарів та обладнання – на 2,0%, амбулаторних послуг – на 1,2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1,6%:</w:t>
      </w:r>
      <w:r>
        <w:rPr>
          <w:rFonts w:cs="Calibri" w:ascii="Calibri" w:hAnsi="Calibri"/>
          <w:sz w:val="26"/>
          <w:szCs w:val="26"/>
          <w:lang w:val="ru-RU"/>
        </w:rPr>
        <w:t xml:space="preserve"> п</w:t>
      </w:r>
      <w:r>
        <w:rPr>
          <w:rFonts w:cs="Calibri" w:ascii="Calibri" w:hAnsi="Calibri"/>
          <w:sz w:val="26"/>
          <w:szCs w:val="26"/>
        </w:rPr>
        <w:t>аливо та мастила додали в ціні 1,0%, проїзд в автодорожньому пасажирському транспорті</w:t>
      </w:r>
      <w:r>
        <w:rPr>
          <w:lang w:val="ru-RU"/>
        </w:rPr>
        <w:t> </w:t>
      </w:r>
      <w:r>
        <w:rPr>
          <w:rFonts w:cs="Calibri" w:ascii="Calibri" w:hAnsi="Calibri"/>
          <w:sz w:val="26"/>
          <w:szCs w:val="26"/>
        </w:rPr>
        <w:t>– 0,9%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1,8–0,5% підвищились ціни на зв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'язок, відпочинок та культуру,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970285327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610079372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116012569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01:00Z</dcterms:created>
  <dc:creator>Администратор</dc:creator>
  <dc:description/>
  <cp:keywords/>
  <dc:language>en-US</dc:language>
  <cp:lastModifiedBy>Николаева</cp:lastModifiedBy>
  <cp:lastPrinted>2024-08-13T12:01:00Z</cp:lastPrinted>
  <dcterms:modified xsi:type="dcterms:W3CDTF">2024-08-14T08:01:00Z</dcterms:modified>
  <cp:revision>2</cp:revision>
  <dc:subject/>
  <dc:title>-</dc:title>
</cp:coreProperties>
</file>