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5.08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черв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червні 2024р. експорт товарів становив 356227,1 тис.дол. США, або 82,1% порівняно із січнем–червнем 2023р., імпорт – 370100,5 тис.дол., або 115,1%. Негативне сальдо склало 13873,4 тис.дол. (за січень–червень 2023р. позитивне – 112262,1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0,96 (за січень–червень 2023р. – 1,35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0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35pt" filled="f" o:ole="">
            <v:imagedata r:id="rId7" o:title=""/>
          </v:shape>
          <o:OLEObject Type="Embed" ProgID="" ShapeID="ole_rId6" DrawAspect="Content" ObjectID="_67187323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78617663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черв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6227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70100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873,4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7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6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3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3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39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3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6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7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0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1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2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5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4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6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1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8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6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8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5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09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9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1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0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7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2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4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9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3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00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7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38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966,7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черв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6227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70100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5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4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4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4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0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4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0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6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5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0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9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51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1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64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0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7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12:00Z</dcterms:created>
  <dc:creator>G.Beschastna</dc:creator>
  <dc:description/>
  <cp:keywords/>
  <dc:language>en-US</dc:language>
  <cp:lastModifiedBy>Кутриш</cp:lastModifiedBy>
  <cp:lastPrinted>2024-08-13T13:16:00Z</cp:lastPrinted>
  <dcterms:modified xsi:type="dcterms:W3CDTF">2024-08-15T08:12:00Z</dcterms:modified>
  <cp:revision>4</cp:revision>
  <dc:subject/>
  <dc:title/>
</cp:coreProperties>
</file>