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6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0</w:t>
      </w:r>
      <w:r>
        <w:rPr>
          <w:rFonts w:cs="Calibri" w:ascii="Calibri" w:hAnsi="Calibri"/>
          <w:color w:val="000000"/>
          <w:sz w:val="26"/>
          <w:szCs w:val="26"/>
        </w:rPr>
        <w:t>.2024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у січні–липні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чні–липні 2024р. експорт товарів становив 451148,2 тис.дол. США, або 94,9% порівняно із січнем–липнем 2023р., імпорт – 425629,3 тис.дол., або 113,4%. Позитивне сальдо склало 25518,9 тис.дол. (за січень–липень 2023р. також позитивне – 100120,2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06 (за січень–липень 2023р. – 1,27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із 114 країн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6pt;height:216.7pt" filled="f" o:ole="">
            <v:imagedata r:id="rId7" o:title=""/>
          </v:shape>
          <o:OLEObject Type="Embed" ProgID="" ShapeID="ole_rId6" DrawAspect="Content" ObjectID="_152914477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95pt;height:2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98895816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Імпорт товарів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ukrstat.gov.ua/norm_doc/2022/449/449.pdf</w:t>
        </w:r>
      </w:hyperlink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4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липень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0"/>
        <w:gridCol w:w="1020"/>
        <w:gridCol w:w="1020"/>
        <w:gridCol w:w="1020"/>
        <w:gridCol w:w="1020"/>
        <w:gridCol w:w="1020"/>
        <w:gridCol w:w="999"/>
      </w:tblGrid>
      <w:tr>
        <w:trPr>
          <w:trHeight w:val="13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90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_Hlk205885000"/>
            <w:bookmarkStart w:id="1" w:name="OLE_LINK2"/>
            <w:bookmarkEnd w:id="0"/>
            <w:bookmarkEnd w:id="1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51148,2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4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25629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3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518,9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7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4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70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22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56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2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4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19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6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1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49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кіна-Фасо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7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’єтнам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4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20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6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0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46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3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28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8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18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1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6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4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6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6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4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28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96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8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480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84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1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29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7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58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9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59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998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7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70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4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2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57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2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56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05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8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6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56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6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41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3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6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79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74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81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73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4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21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74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532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4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43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19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35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5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9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58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2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59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0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3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4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4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6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73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2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4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13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36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65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65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68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3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0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71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2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39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97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52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6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6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3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1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3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8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8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5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65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9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8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57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543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567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7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9758,4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липень 2024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0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179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before="20" w:after="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51148,2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4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25629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3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91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5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5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11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before="20" w:after="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097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7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0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6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3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32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9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01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before="20" w:after="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61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before="20" w:after="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38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6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47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9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2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2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3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before="20" w:after="0"/>
              <w:ind w:left="284" w:right="-28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62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70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8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86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8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2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37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93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258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3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70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неорганічної хім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9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4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8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3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1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7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5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28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2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96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ґ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1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2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6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7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5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0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89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4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1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тетичні або штучні штапельні волок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6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4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8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1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77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6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4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4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9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51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8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6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3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8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2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ло та вироби із скл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7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70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0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4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6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3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9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284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32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67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9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98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93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69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2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14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6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47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2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1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2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2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47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6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33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8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ukrstat.gov.ua/norm_doc/2022/449/449.pdf" TargetMode="External"/><Relationship Id="rId12" Type="http://schemas.openxmlformats.org/officeDocument/2006/relationships/hyperlink" Target="http://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28:00Z</dcterms:created>
  <dc:creator>G.Beschastna</dc:creator>
  <dc:description/>
  <cp:keywords/>
  <dc:language>en-US</dc:language>
  <cp:lastModifiedBy>Кутриш</cp:lastModifiedBy>
  <cp:lastPrinted>2024-10-08T12:54:00Z</cp:lastPrinted>
  <dcterms:modified xsi:type="dcterms:W3CDTF">2024-10-10T08:28:00Z</dcterms:modified>
  <cp:revision>4</cp:revision>
  <dc:subject/>
  <dc:title/>
</cp:coreProperties>
</file>