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серп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серпні 2024р. експорт товарів становив 553803,4 тис.дол. США, або 107,6% порівняно із січнем–серпнем 2023р., імпорт – 505908,2 тис.дол., або 117,1%. Позитивне сальдо склало 47895,2 тис.дол. (за січень–серпень 2023р. також позитивне – 82913,4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9 (за січень–серпень 2023р. – 1,19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6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787826005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84708937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80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590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7895,2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9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6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5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7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8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5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6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66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6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9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667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5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7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2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2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2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4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0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8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4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4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7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1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9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45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407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 w:before="4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80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590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74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5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7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8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3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7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3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8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4:00Z</dcterms:created>
  <dc:creator>G.Beschastna</dc:creator>
  <dc:description/>
  <cp:keywords/>
  <dc:language>en-US</dc:language>
  <cp:lastModifiedBy>Ю Авдеева</cp:lastModifiedBy>
  <cp:lastPrinted>2024-10-04T08:51:00Z</cp:lastPrinted>
  <dcterms:modified xsi:type="dcterms:W3CDTF">2024-10-16T05:54:00Z</dcterms:modified>
  <cp:revision>2</cp:revision>
  <dc:subject/>
  <dc:title/>
</cp:coreProperties>
</file>