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5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>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верес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вересні 2024р. експорт товарів становив 647652,7 тис.дол. США, або 113,3% порівняно із січнем–вереснем 2023р., імпорт – 568868,3 тис.дол., або 115,9%. Позитивне сальдо склало 78784,4 тис.дол. (за січень–вересень 2023р. також позитивне – 81018,1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14 (за січень–вересень 2023р. – 1,17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16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204298732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02507325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верес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47652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68868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8784,4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8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2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1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6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7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69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9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3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98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0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3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0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4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59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2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0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50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63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1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8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9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2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1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2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2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65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86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0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7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7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06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56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32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1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1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4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23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6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32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7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0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84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0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1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7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4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2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5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24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07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4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376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99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3828,2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верес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1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47652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68868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2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91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0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5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7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8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1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4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28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3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6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73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6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30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spacing w:lineRule="exact" w:line="24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8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4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6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07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1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2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6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2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4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4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2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2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45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4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0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54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1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39:00Z</dcterms:created>
  <dc:creator>G.Beschastna</dc:creator>
  <dc:description/>
  <cp:keywords/>
  <dc:language>en-US</dc:language>
  <cp:lastModifiedBy>Кутриш</cp:lastModifiedBy>
  <cp:lastPrinted>2024-11-05T13:47:00Z</cp:lastPrinted>
  <dcterms:modified xsi:type="dcterms:W3CDTF">2024-11-15T06:40:00Z</dcterms:modified>
  <cp:revision>4</cp:revision>
  <dc:subject/>
  <dc:title/>
</cp:coreProperties>
</file>