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истопад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истопаді 2024р. порівняно з попереднім місяцем зросли на 1,8%, по Україні – на 1,9%, з початку року – зросли на 10,0% та 10,4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852734332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580205601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истопад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3,4%. Найбільше подорожчали яйця та овочі – на 52,0% та 15,4% відповідно. У межах 8,8–0,4% підвищились ціни на олію соняшникову, масло, продукти переробки зернових, сири, молоко, кисломолочну продукцію, кондитерські вироби з борошна, рибу та продукти з риби, кондитерські вироби з цукру, безалкогольні напої, макаронні вироби, м'ясо птиці, хліб. Водночас на 1,9–0,3% подешевшали цукор, свинина, фрукти, рис, яловичина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2%, у т.ч. на алкогольні напої – на 1,5%, на тютюнові вироби – на 1,0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3%: взуття</w:t>
      </w:r>
      <w:r>
        <w:rPr>
          <w:rFonts w:cs="Calibri" w:ascii="Calibri" w:hAnsi="Calibri"/>
          <w:sz w:val="26"/>
          <w:szCs w:val="26"/>
          <w:lang w:val="ru-RU" w:eastAsia="uk-UA"/>
        </w:rPr>
        <w:t xml:space="preserve"> </w:t>
      </w:r>
      <w:r>
        <w:rPr>
          <w:rFonts w:cs="Calibri" w:ascii="Calibri" w:hAnsi="Calibri"/>
          <w:sz w:val="26"/>
          <w:szCs w:val="26"/>
          <w:lang w:eastAsia="uk-UA"/>
        </w:rPr>
        <w:t>стало дешевшим на 0,4%, одяг – на 0,1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росли на 0,4%: тверде паливо додало в ціні 1,3%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>,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томість утримання та ремонт житла стало дешевшим </w:t>
      </w:r>
      <w:r>
        <w:rPr>
          <w:rFonts w:cs="Calibri" w:ascii="Calibri" w:hAnsi="Calibri"/>
          <w:sz w:val="26"/>
          <w:szCs w:val="26"/>
        </w:rPr>
        <w:t>на 0,5%</w:t>
      </w:r>
      <w:r>
        <w:rPr>
          <w:rFonts w:eastAsia="Calibri" w:cs="Calibri" w:ascii="Calibri" w:hAnsi="Calibri"/>
          <w:sz w:val="26"/>
          <w:szCs w:val="26"/>
          <w:lang w:eastAsia="en-US"/>
        </w:rPr>
        <w:t>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9% спричинено здорожчанням амбулаторних послуг і фармацевтичної продукції, медичних товарів та обладнання на 1,1% та 1,0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1%: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 3,0% подорожчав проїзд в автодорожньому пасажирському транспорті, в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одночас </w:t>
      </w:r>
      <w:r>
        <w:rPr>
          <w:rFonts w:cs="Calibri" w:ascii="Calibri" w:hAnsi="Calibri"/>
          <w:sz w:val="26"/>
          <w:szCs w:val="26"/>
        </w:rPr>
        <w:t xml:space="preserve">подешевшав проїзд в залізничному пасажирському транспорті на 2,8%, </w:t>
      </w:r>
      <w:r>
        <w:rPr>
          <w:rFonts w:cs="Calibri" w:ascii="Calibri" w:hAnsi="Calibri"/>
          <w:sz w:val="26"/>
          <w:szCs w:val="26"/>
          <w:lang w:val="ru-RU"/>
        </w:rPr>
        <w:t>п</w:t>
      </w:r>
      <w:r>
        <w:rPr>
          <w:rFonts w:cs="Calibri" w:ascii="Calibri" w:hAnsi="Calibri"/>
          <w:sz w:val="26"/>
          <w:szCs w:val="26"/>
        </w:rPr>
        <w:t>аливо та мастила здешевшали на 1,2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2,7% підвищилися ціни на послуги нотаріусів, на 2,4% здорожчало страхування особистого транспорту, 2,2% додали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в ціні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934231569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588172922" r:id="rId14"/>
        </w:object>
      </w: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520241228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4:00Z</dcterms:created>
  <dc:creator>Администратор</dc:creator>
  <dc:description/>
  <cp:keywords/>
  <dc:language>en-US</dc:language>
  <cp:lastModifiedBy>Николаева</cp:lastModifiedBy>
  <cp:lastPrinted>2024-12-12T13:06:00Z</cp:lastPrinted>
  <dcterms:modified xsi:type="dcterms:W3CDTF">2024-12-13T12:04:00Z</dcterms:modified>
  <cp:revision>2</cp:revision>
  <dc:subject/>
  <dc:title>-</dc:title>
</cp:coreProperties>
</file>