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2</w:t>
      </w:r>
      <w:r>
        <w:rPr>
          <w:rFonts w:cs="Calibri" w:ascii="Calibri" w:hAnsi="Calibri"/>
          <w:color w:val="000000"/>
          <w:sz w:val="26"/>
          <w:szCs w:val="26"/>
        </w:rPr>
        <w:t>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жовт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жовтні 2024р. експорт товарів становив 766486,6 тис.дол. США, або 120,9% порівняно із січнем–жовтнем 2023р., імпорт – 632499,4 тис.дол., або 115,0%. Позитивне сальдо склало 133987,2 тис.дол. (за січень–жовтень 2023р. також позитивне – 84278,7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21 (за січень–жовтень 2023р. – 1,15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17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113089958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21316070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жовт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6486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0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2499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3987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3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11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0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8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3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4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7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4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1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6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26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67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897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54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3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1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6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53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8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46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6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2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3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62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0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2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1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7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8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</w:t>
            </w:r>
            <w:r>
              <w:rPr>
                <w:rFonts w:cs="Calibri" w:ascii="Calibri" w:hAnsi="Calibri"/>
                <w:sz w:val="22"/>
                <w:szCs w:val="22"/>
              </w:rPr>
              <w:t>0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1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5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8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6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0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7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3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0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9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7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54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5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1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8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2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8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2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3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13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6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45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863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589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жовт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99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6486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0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2499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8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60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23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2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41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628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5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4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7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5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29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0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7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07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7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spacing w:lineRule="exact" w:line="240"/>
              <w:ind w:left="284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06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8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9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56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08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28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9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5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6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897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8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6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5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75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1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7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3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47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3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5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21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4-12-17T07:44:00Z</dcterms:modified>
  <cp:revision>124</cp:revision>
  <dc:subject/>
  <dc:title/>
</cp:coreProperties>
</file>