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5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1</w:t>
      </w:r>
      <w:r>
        <w:rPr>
          <w:rFonts w:cs="Calibri" w:ascii="Calibri" w:hAnsi="Calibri"/>
          <w:color w:val="000000"/>
          <w:sz w:val="26"/>
          <w:szCs w:val="26"/>
        </w:rPr>
        <w:t>.202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січні–листопаді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–листопаді 2024р. експорт товарів становив 896040,4 тис.дол. США, або 127,0% порівняно із січнем–листопадом 2023р., імпорт – 687625,1 тис.дол., або 113,9%. Позитивне сальдо склало 208415,3 тис.дол. (за січень–листопад 2023р. також позитивне – 101567,7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30 (за січень–листопад 2023р. – 1,17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зі 118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1736205828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95pt;height:2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97770187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5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листопад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1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96040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7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87625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8415,3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0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8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83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7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22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90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6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45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3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89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93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8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39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6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35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7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99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1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6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7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47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7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02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1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4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79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8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61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23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4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493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98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43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6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18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30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43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24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33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19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94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48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3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12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90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1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39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68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41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28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01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7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46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97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501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5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97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2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24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14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49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2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2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258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64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45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2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94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9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4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4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9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8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6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784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06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060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24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8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4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4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9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6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7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84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8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6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2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2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96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8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55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46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82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78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3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8318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820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9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0113,8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листопад 2024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0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6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 w:before="20" w:after="20"/>
              <w:ind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2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2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96040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2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7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2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2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87625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2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 w:before="20" w:after="2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29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1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8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820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53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3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0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346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0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90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634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345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1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49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7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3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5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24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733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29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584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80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7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7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32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1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94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9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4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3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2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8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54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18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0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78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9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6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2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2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5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0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90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4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9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0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6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8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7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7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5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</w:tbl>
    <w:p>
      <w:pPr>
        <w:pStyle w:val="Normal"/>
        <w:ind w:right="-82" w:hanging="0"/>
        <w:jc w:val="right"/>
        <w:rPr/>
      </w:pP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25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1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3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4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4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7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25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02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7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28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8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7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7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2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284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19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080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5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4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439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37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0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631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24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6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5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46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37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70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5:00Z</dcterms:created>
  <dc:creator>G.Beschastna</dc:creator>
  <dc:description/>
  <cp:keywords/>
  <dc:language>en-US</dc:language>
  <cp:lastModifiedBy>Кутриш</cp:lastModifiedBy>
  <cp:lastPrinted>2024-10-04T08:51:00Z</cp:lastPrinted>
  <dcterms:modified xsi:type="dcterms:W3CDTF">2025-01-15T08:25:00Z</dcterms:modified>
  <cp:revision>3</cp:revision>
  <dc:subject/>
  <dc:title/>
</cp:coreProperties>
</file>