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2</w:t>
      </w:r>
      <w:r>
        <w:rPr>
          <w:rFonts w:cs="Calibri" w:ascii="Calibri" w:hAnsi="Calibri"/>
          <w:color w:val="000000"/>
          <w:sz w:val="26"/>
          <w:szCs w:val="26"/>
        </w:rPr>
        <w:t>.2025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2024 роц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2024р. експорт товарів становив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975871,4</w:t>
      </w:r>
      <w:r>
        <w:rPr>
          <w:rFonts w:cs="Calibri" w:ascii="Calibri" w:hAnsi="Calibri"/>
          <w:color w:val="000000"/>
          <w:sz w:val="26"/>
          <w:szCs w:val="26"/>
        </w:rPr>
        <w:t>тис.дол. США, або 125,5% порівняно із 2023р., імпорт – 747633,3 тис.дол., або 113,2%. Позитивне сальдо склало 228238,1 тис.дол. (за 2023р. також позитивне – 117650,2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31 (у 2023р. – 1,18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зі 121 країни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693419981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81638907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5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у 2024 роц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75871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5,5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47633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28238,1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4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0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529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0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9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3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3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0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7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5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96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3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28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9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22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0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1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77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42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9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92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5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20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8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72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7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89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15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96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5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1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9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9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63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50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0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53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134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44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14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0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5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6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6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64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676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27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5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0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3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3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2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801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85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9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45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26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1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9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07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7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1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94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96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73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16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3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8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8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0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0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6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1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1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48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5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0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84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5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34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8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3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94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19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9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7481,6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у 2024 роц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0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6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75871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5,5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47633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0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2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14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3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8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8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71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8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7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4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59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8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5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43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5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85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2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8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2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7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8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4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2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6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0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6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8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43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7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0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6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0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7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</w:tbl>
    <w:p>
      <w:pPr>
        <w:pStyle w:val="Normal"/>
        <w:ind w:right="-82" w:hanging="0"/>
        <w:jc w:val="right"/>
        <w:rPr/>
      </w:pP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258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9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9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284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7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0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87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59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2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7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9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49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7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3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3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0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16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8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41:00Z</dcterms:created>
  <dc:creator>G.Beschastna</dc:creator>
  <dc:description/>
  <cp:keywords/>
  <dc:language>en-US</dc:language>
  <cp:lastModifiedBy>Кутриш</cp:lastModifiedBy>
  <cp:lastPrinted>2024-10-04T08:51:00Z</cp:lastPrinted>
  <dcterms:modified xsi:type="dcterms:W3CDTF">2025-02-17T06:33:00Z</dcterms:modified>
  <cp:revision>70</cp:revision>
  <dc:subject/>
  <dc:title/>
</cp:coreProperties>
</file>