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берез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березні 2025р. порівняно з попереднім місяцем зросли на 1,0%, по Україні – на 1,5%, з початку року – на 3,2% та 3,5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930462816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456727092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берез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7%. Найбільше подорожчали яйця та фрукти – на 19,4% та 7,9% відповідно. У межах 4,2–0,4% підвищились ціни на м'ясо птиці, яловичину, безалкогольні напої, олію соняшникову, рибу та продукти з риби, продукти переробки зернових, кондитерські вироби з цукру, макаронні вироби, кисломолочну продукцію, масло, сири, хліб, рис, свинину. Водночас на 1,2–0,2% подешевшали сало, молоко, цукор, овочі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5%, у т.ч. на тютюнові вироби – на 2,4%, на алкогольні напої – на 0,3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орожч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4,4%: взуття стало дорожчим на 4,7%, одяг – на 4,1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зросли на 0,1% за рахунок збільшення плати за оренду житла на 1,0%, проте утримання та ремонт житла стало дешевшим на 0,4%. 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6% спричинено здорожчанням амбулаторних послуг і фармацевтичної продукції, медичних товарів та обладнання  на 1,2% та 0,5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низились на 0,1%, при цьому паливо та мастила подешевшали на 0,6%, а проїзд у пасажирському транспорті  став дорожчим: на залізничному –  на 3,0%, в автодорожньому – на 0,2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підвищилися ціни на страхування особистого транспорту на 5,7%, на послуги нотаріусів – на 1,5%, на послуги ресторанів та готелів – на 0,6%, проте подешевшали на 6,1% на ритуальні послуги</w:t>
      </w:r>
      <w:r>
        <w:rPr>
          <w:rFonts w:cs="Microsoft Himalaya" w:ascii="Calibri" w:hAnsi="Calibri"/>
          <w:sz w:val="26"/>
          <w:szCs w:val="26"/>
          <w:lang w:eastAsia="ko-KR"/>
        </w:rPr>
        <w:t xml:space="preserve">, </w:t>
      </w:r>
      <w:r>
        <w:rPr>
          <w:rFonts w:cs="Calibri" w:ascii="Calibri" w:hAnsi="Calibri"/>
          <w:sz w:val="26"/>
          <w:szCs w:val="26"/>
        </w:rPr>
        <w:t>на 0,3% – на зв'язок, відпочинок та культуру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225549541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12621620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68176820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53:00Z</dcterms:created>
  <dc:creator>Администратор</dc:creator>
  <dc:description/>
  <cp:keywords/>
  <dc:language>en-US</dc:language>
  <cp:lastModifiedBy>Кутриш</cp:lastModifiedBy>
  <cp:lastPrinted>2025-01-13T12:20:00Z</cp:lastPrinted>
  <dcterms:modified xsi:type="dcterms:W3CDTF">2025-04-14T08:02:00Z</dcterms:modified>
  <cp:revision>25</cp:revision>
  <dc:subject/>
  <dc:title>-</dc:title>
</cp:coreProperties>
</file>