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6.0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5</w:t>
      </w:r>
      <w:r>
        <w:rPr>
          <w:rFonts w:cs="Calibri" w:ascii="Calibri" w:hAnsi="Calibri"/>
          <w:color w:val="000000"/>
          <w:sz w:val="26"/>
          <w:szCs w:val="26"/>
        </w:rPr>
        <w:t>.2025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за січень–березень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а січень–березень 2025р. експорт товарів становив 206284,3 тис.дол. США, або 99,2% порівняно із січнем–березнем 2024р., імпорт – 193830,4 тис.дол., або 111,7%. Позитивне сальдо склало 12453,9 тис.дол. (за січень–березень 2024р. позитивне – 34396,0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06 (за січень–березень 2024р. – 1,20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зі 101 країни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6pt;height:216.35pt" filled="f" o:ole="">
            <v:imagedata r:id="rId7" o:title=""/>
          </v:shape>
          <o:OLEObject Type="Embed" ProgID="" ShapeID="ole_rId6" DrawAspect="Content" ObjectID="_1194541508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7pt;height:225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78917183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Основні показники 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Експорт товарів</w:t>
      </w:r>
      <w:r>
        <w:rPr>
          <w:rFonts w:cs="Calibri" w:ascii="Calibri" w:hAnsi="Calibri"/>
          <w:sz w:val="22"/>
          <w:szCs w:val="22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Імпорт товарів</w:t>
      </w:r>
      <w:r>
        <w:rPr>
          <w:rFonts w:cs="Calibri" w:ascii="Calibri" w:hAnsi="Calibri"/>
          <w:i/>
          <w:iCs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Hlk103330988"/>
      <w:bookmarkStart w:id="1" w:name="_Hlk103330988"/>
      <w:bookmarkEnd w:id="1"/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2/449/449.pdf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metod_polog/metod_doc/2021/roz_zet/roz_zet.doc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5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–березні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90"/>
        <w:gridCol w:w="990"/>
        <w:gridCol w:w="990"/>
        <w:gridCol w:w="990"/>
        <w:gridCol w:w="990"/>
        <w:gridCol w:w="990"/>
        <w:gridCol w:w="1179"/>
      </w:tblGrid>
      <w:tr>
        <w:trPr>
          <w:trHeight w:val="4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1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2" w:name="_Hlk205885000"/>
            <w:bookmarkStart w:id="3" w:name="OLE_LINK2"/>
            <w:bookmarkEnd w:id="2"/>
            <w:bookmarkEnd w:id="3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 w:before="20" w:after="2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6284,3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 w:before="20" w:after="2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9,2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 w:before="20" w:after="2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 w:before="20" w:after="2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3830,4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 w:before="20" w:after="2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1,7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 w:before="20" w:after="2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 w:before="20" w:after="2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453,9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6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0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24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55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55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85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5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49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3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73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7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96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41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5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5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95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4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10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02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58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63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4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7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66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10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6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73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29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6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4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2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249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8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5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97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026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029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7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1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4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5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91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86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4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95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2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2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2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52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3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8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04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596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91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3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2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0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691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179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87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52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3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1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34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2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61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39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66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5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27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21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21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6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6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5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45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4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0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8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59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81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2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4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85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06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29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76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27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2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08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18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26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34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2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3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87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5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13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06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9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14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92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6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3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7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0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5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8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3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9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6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7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8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115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002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8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12,8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–березні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38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820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6284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9,2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3830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1,7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4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’ясо та їстівні суб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3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3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03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2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дерева та інші росл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8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65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793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66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12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40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7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переробки овоч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9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7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3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66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9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5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01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5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473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60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4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9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неорганічної хім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9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4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1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5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03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0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2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г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1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9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5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9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6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2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7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1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8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172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272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4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4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0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2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91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8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9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8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ець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284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47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94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87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7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06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6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19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0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25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4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4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7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5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www.ukrstat.gov.ua/norm_doc/2022/449/449.pdf" TargetMode="External"/><Relationship Id="rId12" Type="http://schemas.openxmlformats.org/officeDocument/2006/relationships/hyperlink" Target="https://www.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1:00Z</dcterms:created>
  <dc:creator>G.Beschastna</dc:creator>
  <dc:description/>
  <cp:keywords/>
  <dc:language>en-US</dc:language>
  <cp:lastModifiedBy>Лисовая</cp:lastModifiedBy>
  <cp:lastPrinted>2024-10-04T08:51:00Z</cp:lastPrinted>
  <dcterms:modified xsi:type="dcterms:W3CDTF">2025-05-16T08:35:00Z</dcterms:modified>
  <cp:revision>140</cp:revision>
  <dc:subject/>
  <dc:title/>
</cp:coreProperties>
</file>