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квіт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Споживчі ціни в області, як і по Україні, у квітні 2025р. порівняно з попереднім місяцем зросли на 0,7%, з початку року </w:t>
      </w:r>
      <w:r>
        <w:rPr>
          <w:rFonts w:cs="Calibri" w:ascii="Calibri" w:hAnsi="Calibri"/>
          <w:sz w:val="26"/>
          <w:szCs w:val="26"/>
          <w:lang w:val="ru-RU"/>
        </w:rPr>
        <w:t xml:space="preserve">– </w:t>
      </w:r>
      <w:r>
        <w:rPr>
          <w:rFonts w:cs="Calibri" w:ascii="Calibri" w:hAnsi="Calibri"/>
          <w:sz w:val="26"/>
          <w:szCs w:val="26"/>
        </w:rPr>
        <w:t>на 4,0% та 4,3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688001034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522640974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квіт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6%. Найбільше подорожчала свинина – на 10,9%. У межах 3,8–0,2% підвищились ціни на фрукти, кондитерські вироби з борошна, цукор, яловичину, м'ясо птиці, рибу та продукти з риби, хліб, безалкогольні напої, рис, кисломолочну продукцію, овочі, продукти переробки зернових, масло, кондитерські вироби з цукру. Водночас на 5,5–0,1% подешевшали яйця, олія соняшникова, сири, молоко, макаронні вироби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2%, у т.ч. на тютюнові вироби – на 1,7%, на алкогольні напої – на 0,5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0,4%: одяг став дешевшим на 0,5%, взуття – на 0,2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Зниж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1% спричинено здешевленням фармацевтичної продукції, медичних товарів та обладнання – на 0,2%, проте ціни на амбулаторні послуги здорожчали на 0,4%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низились на 0,8%, при цьому паливо та мастила подешевшали на 2,2%, а проїзд у пасажирському транспорті  став дорожчим: на залізничному –  на 2,4%, в автодорожньому – на 0,3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виросли ціни на страхування особистого транспорту на 2,5%, на послуги ресторанів та готелів – на 0,7%, на відпочинок та культуру – на 0,6%, проте подешевшали ритуальні послуги на 11,3%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, </w:t>
      </w:r>
      <w:r>
        <w:rPr>
          <w:rFonts w:cs="Calibri" w:ascii="Calibri" w:hAnsi="Calibri"/>
          <w:sz w:val="26"/>
          <w:szCs w:val="26"/>
        </w:rPr>
        <w:t>зв'язок – на 0,1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103439883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449834134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782400570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13:00Z</dcterms:created>
  <dc:creator>Администратор</dc:creator>
  <dc:description/>
  <cp:keywords/>
  <dc:language>en-US</dc:language>
  <cp:lastModifiedBy>Николаева</cp:lastModifiedBy>
  <cp:lastPrinted>2025-05-13T09:39:00Z</cp:lastPrinted>
  <dcterms:modified xsi:type="dcterms:W3CDTF">2025-05-14T07:13:00Z</dcterms:modified>
  <cp:revision>2</cp:revision>
  <dc:subject/>
  <dc:title>-</dc:title>
</cp:coreProperties>
</file>