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трав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травні 2025р. зросли порівняно з попереднім місяцем на 1,1%, по Україні – на 1,3%, з початку року – на 5,1% та 5,6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755597839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10721230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трав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9%. Найбільше подорожчали фрукти, свинина та м'ясо птиці – на 17,6%, 8,1% та 7,0% відповідно. У межах 2,0–0,1% підвищились ціни на цукор, рибу та продукти з риби, безалкогольні напої, рис, кондитерські вироби з борошна, яловичину, кисломолочну продукцію, масло, сало, макаронні вироби, хліб, продукти переробки зернових, сири, олію соняшникову. Водночас на 7,7–0,4% подешевшали яйця, овочі, кондитерські вироби з цукру, молоко, сметана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9%, у т.ч. на тютюнові вироби – на 1,0%, на алкогольні напої – на 0,8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5%, зокрема, взуття – на 0,6%, одяг – на 0,4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зросли на 0,1%: утримання та ремонт житла стало дорожчим на 2,3%, комунальні послуги та оренда житла залишились на рівні попереднього місяця. 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5% спричинено здорожчанням амбулаторних послуг і фармацевтичної продукції, медичних товарів та обладнання  на 3,0% та 1,1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1%, при цьому транспортні засоби додали в ціні 0,3%, а паливо та мастила і транспортні послуги подешевшали на 0,4%, та 0,1% відповідно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ідвищилися ціни на послуги ресторанів та готелів – на 1,6%, проте подешевшали відпочинок та культура – на 0,5%, зв'язок – на 0,1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806894881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854622786" r:id="rId14"/>
        </w:objec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431186911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07:00Z</dcterms:created>
  <dc:creator>Администратор</dc:creator>
  <dc:description/>
  <cp:keywords/>
  <dc:language>en-US</dc:language>
  <cp:lastModifiedBy>Николаева</cp:lastModifiedBy>
  <cp:lastPrinted>2025-06-12T13:39:00Z</cp:lastPrinted>
  <dcterms:modified xsi:type="dcterms:W3CDTF">2025-06-13T07:35:00Z</dcterms:modified>
  <cp:revision>30</cp:revision>
  <dc:subject/>
  <dc:title>-</dc:title>
</cp:coreProperties>
</file>