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нкета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итування користувачів статистичного </w:t>
      </w:r>
      <w:r>
        <w:rPr>
          <w:rFonts w:cs="Arial"/>
          <w:b/>
          <w:bCs/>
          <w:sz w:val="28"/>
          <w:szCs w:val="28"/>
          <w:lang w:val="uk-UA"/>
        </w:rPr>
        <w:t>збірн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Міста і райони Хмельниччини»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120" w:after="0"/>
        <w:jc w:val="center"/>
        <w:rPr/>
      </w:pPr>
      <w:r>
        <w:rPr/>
        <w:t xml:space="preserve">Частина 1. «Загальні запитання» </w:t>
      </w:r>
    </w:p>
    <w:tbl>
      <w:tblPr>
        <w:tblW w:w="10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34"/>
        <w:gridCol w:w="515"/>
        <w:gridCol w:w="26"/>
        <w:gridCol w:w="3934"/>
        <w:gridCol w:w="26"/>
        <w:gridCol w:w="1235"/>
        <w:gridCol w:w="24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  <w:lang w:val="uk-UA"/>
              </w:rPr>
              <w:t>1.1. Статистична інформація, яку Ви використовуєте у Вашій діяльності, є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1. Основою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3. Додатковою інформацією     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2. Важливою складовою 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4. Складно відповісти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>
                <w:sz w:val="32"/>
                <w:szCs w:val="32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2. Вкажіть, будь ласка, як Ви отримуєте необхідну інформацію? (виберіть одну або кілька відповідей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1. На паперових носіях   (друковані видання)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4. У бібліотеці Головного управління статистики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2. Відповідь на запит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5. Через засоби масової інформації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3. Електронними засобами (електронна пошта, Інтернет)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6. Інше (вкажіть, будь ласка)…… …………….……………………….…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3. Якому формату поширення статистичної інформації Ви надаєте перевагу?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1. Друковані видання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4. Інше (вкажіть, будь ласка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2. Електронні носії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</w:t>
            </w:r>
          </w:p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3.3. Веб-сайт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1.4. Як часто Ви використовуєте статистичну інформацію у Вашій діяльності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.1. Використовую постій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.3. Майже не використовую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.2. Використовую періодич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.4. Складно відповісти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1.5. Як часто Ви використовуєте веб-сайт Головного управління статистики для отримання інформації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1. Постій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6.3. Майже не використовую 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6.2. Періодич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6.4. Взагалі не використовую 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1.6. Прокоментуйте, будь ласка, чи відповідають Вашим потребам терміни поширення статистичної інформації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3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1. Цілком задовольняє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3. Не задовольняє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2. Частково задовольняє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4. Складно відповісти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Будь ласка, надайте пропозиції та/або зауваження щодо вказаного вище збірник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……………………………………………………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……………………………………………………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7. Вкажіть, будь ласка, матеріали якого розділу (розділів)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збірника </w:t>
            </w:r>
            <w:r>
              <w:rPr>
                <w:b/>
                <w:sz w:val="26"/>
                <w:szCs w:val="20"/>
                <w:lang w:val="uk-UA"/>
              </w:rPr>
              <w:t>«</w:t>
            </w:r>
            <w:r>
              <w:rPr>
                <w:b/>
                <w:sz w:val="26"/>
                <w:szCs w:val="26"/>
                <w:lang w:val="uk-UA"/>
              </w:rPr>
              <w:t>Міста і райони Хмельниччини</w:t>
            </w:r>
            <w:r>
              <w:rPr>
                <w:b/>
                <w:sz w:val="26"/>
                <w:szCs w:val="20"/>
                <w:lang w:val="uk-UA"/>
              </w:rPr>
              <w:t xml:space="preserve">» Ви використовуєте в своїй роботі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. Основні економічні характеристики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1. Населення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2. Фінанси підприємств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2. Послуги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3. Матеріально – енергетичні ресурси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13. Зайнятість та доходи населення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4.  Промисловість та інновації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4. Житлові умови населення</w:t>
              <w:tab/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5. Сільське господарств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5. Освіта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6. Інвестиції та будівельна діяльність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6. Охорона здоров’я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7 Транспорт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17. Культура та відпочинок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6"/>
                <w:szCs w:val="26"/>
                <w:lang w:val="uk-UA"/>
              </w:rPr>
              <w:t>1.7.8. Зовнішньоекономічна діяльність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8. Правопорушення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9. Оптова та роздрібна торгівля, ресторанне господарство, послуги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9. Природні ресурси та охорона навколишнього середовища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0. Розвиток підприємництва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196" w:before="120" w:after="0"/>
        <w:jc w:val="center"/>
        <w:rPr/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Частина 2. «Оцінка якості статистичної інформації»</w:t>
      </w:r>
    </w:p>
    <w:p>
      <w:pPr>
        <w:pStyle w:val="Normal"/>
        <w:autoSpaceDE w:val="false"/>
        <w:spacing w:lineRule="auto" w:line="196" w:before="12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1. </w:t>
      </w:r>
      <w:r>
        <w:rPr>
          <w:b/>
          <w:sz w:val="26"/>
          <w:szCs w:val="26"/>
          <w:lang w:val="uk-UA"/>
        </w:rPr>
        <w:t>Якого напрямку інформація, наведена у збірнику «Міста і райони Хмельниччини», була Вам потрібна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.1. У цілому по област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.2. По містах (районах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/>
            </w:pPr>
            <w:r>
              <w:rPr>
                <w:sz w:val="26"/>
                <w:szCs w:val="26"/>
                <w:lang w:val="uk-UA"/>
              </w:rPr>
              <w:t>2.1.3.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2.2. </w:t>
      </w:r>
      <w:r>
        <w:rPr/>
        <w:t>Чи має інформація, наведена у збірнику, достатній рівень деталізації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1. Та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2. 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3. 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2.3. </w:t>
      </w:r>
      <w:r>
        <w:rPr>
          <w:b/>
          <w:sz w:val="26"/>
          <w:szCs w:val="26"/>
          <w:lang w:val="uk-UA"/>
        </w:rPr>
        <w:t xml:space="preserve">Чи </w:t>
      </w:r>
      <w:r>
        <w:rPr>
          <w:rStyle w:val="Spelle"/>
          <w:b/>
          <w:sz w:val="26"/>
          <w:szCs w:val="26"/>
          <w:lang w:val="uk-UA"/>
        </w:rPr>
        <w:t>виникли</w:t>
      </w:r>
      <w:r>
        <w:rPr>
          <w:b/>
          <w:sz w:val="26"/>
          <w:szCs w:val="26"/>
          <w:lang w:val="uk-UA"/>
        </w:rPr>
        <w:t xml:space="preserve"> у Вас проблеми з тлумаченням показників, методологічних пояснень тощо, представлених у збірнику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1. Та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2. 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3. 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6" w:before="12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 </w:t>
      </w:r>
      <w:r>
        <w:rPr>
          <w:b/>
          <w:sz w:val="26"/>
          <w:szCs w:val="26"/>
          <w:lang w:val="uk-UA"/>
        </w:rPr>
        <w:t>2.4. Будь ласка, вкажіть, як Ви оцінюєте важливість оприлюднення попередніх статистичних даних порівняно з остаточними/уточненими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1.  Більш важлив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2. Рівноцін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3. Менш важлив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4. Складно відпові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/>
        <w:t>2.5. Чи є статистична інформація, в якій Ви маєте потребу, але вона не наведена у збірнику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/>
            </w:pPr>
            <w:r>
              <w:rPr>
                <w:sz w:val="26"/>
                <w:szCs w:val="26"/>
                <w:lang w:val="uk-UA"/>
              </w:rPr>
              <w:t>2.5.1. Та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/>
            </w:pPr>
            <w:r>
              <w:rPr>
                <w:sz w:val="26"/>
                <w:szCs w:val="26"/>
                <w:lang w:val="uk-UA"/>
              </w:rPr>
              <w:t>2.5.2. 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/>
            </w:pPr>
            <w:r>
              <w:rPr>
                <w:sz w:val="26"/>
                <w:szCs w:val="26"/>
                <w:lang w:val="uk-UA"/>
              </w:rPr>
              <w:t>2.5.3. Складно відпові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6. Якої, на Вашу думку, загальної оцінки заслуговує збірник «Міста і райони Хмельниччини»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320"/>
        <w:gridCol w:w="900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7.1. 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7.4. Не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7.2. Добр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7.5. Складно відпові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7.3. 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200" w:after="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br w:type="page"/>
      </w:r>
      <w:r>
        <w:rPr>
          <w:rFonts w:cs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spacing w:before="200" w:after="0"/>
        <w:jc w:val="center"/>
        <w:rPr/>
      </w:pPr>
      <w:r>
        <w:rPr>
          <w:rFonts w:cs="Arial"/>
          <w:b/>
          <w:bCs/>
          <w:sz w:val="26"/>
          <w:szCs w:val="26"/>
          <w:u w:val="single"/>
          <w:lang w:val="uk-UA"/>
        </w:rPr>
        <w:t>Частина 3. «</w:t>
      </w:r>
      <w:r>
        <w:rPr>
          <w:b/>
          <w:sz w:val="26"/>
          <w:szCs w:val="26"/>
          <w:u w:val="single"/>
          <w:lang w:val="uk-UA"/>
        </w:rPr>
        <w:t>Соціально-демографічна інформація»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9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"/>
        <w:gridCol w:w="540"/>
        <w:gridCol w:w="4494"/>
        <w:gridCol w:w="6"/>
        <w:gridCol w:w="720"/>
      </w:tblGrid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1. Стат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1. Чоловіча                      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2. Жіноча    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2. Вік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2.1.   До 18 років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2.3.   40-60 років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2.2.   18-40 років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2.4.   60 років і старше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3. Освіта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1. Повна загальна середня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5. Науковий ступінь  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2. Неповна вища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6. Інше (вкажіть, будь ласка)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3. Базова вища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……………………………………………</w:t>
            </w:r>
            <w:r>
              <w:rPr>
                <w:sz w:val="26"/>
                <w:szCs w:val="26"/>
                <w:lang w:val="uk-UA"/>
              </w:rPr>
              <w:t xml:space="preserve">..          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4. Повна вищ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4</w:t>
            </w:r>
            <w:r>
              <w:rPr>
                <w:b/>
                <w:sz w:val="27"/>
                <w:szCs w:val="27"/>
                <w:lang w:val="uk-UA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1. Державна вла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6. Фінансова (банківська) діяльні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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2. Місцеве самоврядуванн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7. Навчан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3. Наукова діяльність, осві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4.8. Інше (вкажіть, будь ласка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4.4. Засоби масової  інформації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4.5. Бізнес (виробнича діяльність та сфера нефінансових послуг)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520" w:leader="none"/>
        </w:tabs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2">
    <w:name w:val="fontstyle12"/>
    <w:basedOn w:val="Style14"/>
    <w:qFormat/>
    <w:rPr>
      <w:rFonts w:ascii="Times New Roman" w:hAnsi="Times New Roman" w:cs="Times New Roman"/>
    </w:rPr>
  </w:style>
  <w:style w:type="character" w:styleId="Fontstyle14">
    <w:name w:val="fontstyle14"/>
    <w:basedOn w:val="Style14"/>
    <w:qFormat/>
    <w:rPr>
      <w:rFonts w:ascii="Verdana" w:hAnsi="Verdana" w:cs="Verdana"/>
      <w:i/>
      <w:iCs/>
    </w:rPr>
  </w:style>
  <w:style w:type="character" w:styleId="Fontstyle11">
    <w:name w:val="fontstyle11"/>
    <w:basedOn w:val="Style14"/>
    <w:qFormat/>
    <w:rPr>
      <w:rFonts w:ascii="Times New Roman" w:hAnsi="Times New Roman" w:cs="Times New Roman"/>
      <w:b/>
      <w:bCs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31:00Z</dcterms:created>
  <dc:creator>L.Grinik</dc:creator>
  <dc:description/>
  <cp:keywords/>
  <dc:language>en-US</dc:language>
  <cp:lastModifiedBy>L.Grinik</cp:lastModifiedBy>
  <dcterms:modified xsi:type="dcterms:W3CDTF">2013-10-23T06:41:00Z</dcterms:modified>
  <cp:revision>8</cp:revision>
  <dc:subject/>
  <dc:title>Анкета </dc:title>
</cp:coreProperties>
</file>