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щодо використання показників зі статистики</w:t>
      </w:r>
      <w:r>
        <w:rPr>
          <w:b/>
          <w:sz w:val="28"/>
          <w:szCs w:val="28"/>
          <w:lang w:val="uk-UA"/>
        </w:rPr>
        <w:t xml:space="preserve"> промисловості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/>
        <w:t xml:space="preserve">Частина 1. «Загальні запитання» </w:t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393"/>
        <w:gridCol w:w="34"/>
        <w:gridCol w:w="515"/>
        <w:gridCol w:w="26"/>
        <w:gridCol w:w="900"/>
        <w:gridCol w:w="3034"/>
        <w:gridCol w:w="26"/>
        <w:gridCol w:w="720"/>
        <w:gridCol w:w="515"/>
        <w:gridCol w:w="24"/>
      </w:tblGrid>
      <w:tr>
        <w:trPr/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 зі статистики промисловості, яку Ви використовуєте у Вашій діяльності, є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Вкажіть, будь ласка, як Ви отримуєте необхідну інформацію зі статистики промисловості? (виберіть одну або кілька відповідей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На паперових носіях   (друковані видання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У бібліотеці Головного управління статистики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Відповідь на запит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5. Через засоби масової інформації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3. Електронними засобами (електронна пошта, Інтернет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6. Інше (вкажіть, будь ласка)…… …………….……………………….…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3. Якому формату поширення статистичної інформації зі статистики промисловості Ви надаєте перевагу?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е (вкажіть, будь лас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Електронні носії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3.3. Веб-сайт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4. </w:t>
            </w:r>
            <w:r>
              <w:rPr>
                <w:b/>
                <w:sz w:val="26"/>
                <w:szCs w:val="26"/>
                <w:lang w:val="uk-UA"/>
              </w:rPr>
              <w:t>Прокоментуйте, будь ласка, чи відповідають Вашим потребам терміни поширення статистичної інформації</w:t>
            </w:r>
            <w:r>
              <w:rPr>
                <w:b/>
                <w:sz w:val="26"/>
                <w:szCs w:val="20"/>
                <w:lang w:val="uk-UA"/>
              </w:rPr>
              <w:t xml:space="preserve"> зі статистики промисловос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. Як часто Ви використовуєте веб-сайт Головного управління статистики для отримання інформації зі статистики промисловості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4. Взагалі не використовую 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6. Чи використовуєте Ви у своїй діяльності збірник «Промисловість Хмельниччини»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 Так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2. Ні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кщо так, то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- надайте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оцінку системі показників, наведених у збірнику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- надайте оцінку </w:t>
            </w: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  <w:t>методологічним поясненням, що викладені у збірник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Будь ласка, надайте пропозиції та/або зауваження щодо вказаного вище збірник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7. Вкажіть, будь ласка, матеріали якого розділу (розділів)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збірника </w:t>
            </w:r>
            <w:r>
              <w:rPr>
                <w:b/>
                <w:sz w:val="26"/>
                <w:szCs w:val="20"/>
                <w:lang w:val="uk-UA"/>
              </w:rPr>
              <w:t xml:space="preserve">«Промисловість Хмельниччини» Ви використовуєте в своїй робо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1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оказники роботи промисловості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11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2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я у промисловості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12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гка промисловість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3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ї та основні засоби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3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4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оказники технічного рівня виробництва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14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5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і результати роботи промислових підприємств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5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чна та нафтохімічна промисловість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6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малого підприємництва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6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7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ворення промислових відходів та використання вторинних ресурсів у промисловості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7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8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жрегіональні порівня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8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шинобудування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9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увна промисловість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9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галузі промисловості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1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10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робна промисловість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.20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196" w:before="120" w:after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Частина 2. «Оцінка якості статистичної інформації»</w:t>
      </w:r>
    </w:p>
    <w:p>
      <w:pPr>
        <w:pStyle w:val="Normal"/>
        <w:autoSpaceDE w:val="false"/>
        <w:spacing w:lineRule="auto" w:line="196" w:before="12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1. </w:t>
      </w:r>
      <w:r>
        <w:rPr>
          <w:b/>
          <w:sz w:val="26"/>
          <w:szCs w:val="26"/>
          <w:lang w:val="uk-UA"/>
        </w:rPr>
        <w:t>Якого напрямку інформація, наведена у збірнику “Промисловість Хмельниччини”, була Вам потрібна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1. У цілому 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2. По містах (района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1.3.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2.2. </w:t>
      </w:r>
      <w:r>
        <w:rPr>
          <w:b/>
          <w:sz w:val="26"/>
          <w:szCs w:val="26"/>
          <w:lang w:val="uk-UA"/>
        </w:rPr>
        <w:t>Чи має інформація, наведена у збірнику, достатній рівень деталізації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3. </w:t>
      </w:r>
      <w:r>
        <w:rPr>
          <w:b/>
          <w:sz w:val="26"/>
          <w:szCs w:val="26"/>
          <w:lang w:val="uk-UA"/>
        </w:rPr>
        <w:t xml:space="preserve">Чи </w:t>
      </w:r>
      <w:r>
        <w:rPr>
          <w:rStyle w:val="Spelle"/>
          <w:b/>
          <w:sz w:val="26"/>
          <w:szCs w:val="26"/>
          <w:lang w:val="uk-UA"/>
        </w:rPr>
        <w:t>виникли</w:t>
      </w:r>
      <w:r>
        <w:rPr>
          <w:b/>
          <w:sz w:val="26"/>
          <w:szCs w:val="26"/>
          <w:lang w:val="uk-UA"/>
        </w:rPr>
        <w:t xml:space="preserve"> у Вас проблеми з тлумаченням показників, методологічних пояснень тощо, представлених у збірнику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2.4. Будь ласка, вкажіть, як Ви оцінюєте важливість оприлюднення попередніх статистичних даних порівняно з остаточними/уточненими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  Біль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Рівноцін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Мен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4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b/>
          <w:bCs/>
          <w:sz w:val="26"/>
          <w:szCs w:val="26"/>
          <w:lang w:val="uk-UA"/>
        </w:rPr>
        <w:t>2.5. Як, на Вашу думку, змінилося інформаційне забезпечення користувачів статистичною інформацією зі статистики промисловості порівняно з попередніми періодами?</w:t>
      </w:r>
    </w:p>
    <w:p>
      <w:pPr>
        <w:pStyle w:val="Normal"/>
        <w:autoSpaceDE w:val="false"/>
        <w:spacing w:lineRule="exact" w:line="1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1. Значно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4.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2.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5. Значно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3. Залишилось без змі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6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6. Якої, на Вашу думку, загальної оцінки заслуговує збірник “Промисловість Хмельниччини”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6.1. 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4. Не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2. Добр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5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3. 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3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"/>
        <w:gridCol w:w="540"/>
        <w:gridCol w:w="4494"/>
        <w:gridCol w:w="6"/>
        <w:gridCol w:w="720"/>
      </w:tblGrid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ча                      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оча  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2. Вік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3. Освіта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1. Повна загальна середня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5. Науковий ступінь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2. 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3. Базова вища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4. 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Фінансова (банківська)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Місцеве самоврядув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7.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8. 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4.5. Бізнес (виробнича діяльність та сфера нефінансових послуг)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40:00Z</dcterms:created>
  <dc:creator>L.Grinik</dc:creator>
  <dc:description/>
  <cp:keywords/>
  <dc:language>en-US</dc:language>
  <cp:lastModifiedBy>L.Grinik</cp:lastModifiedBy>
  <dcterms:modified xsi:type="dcterms:W3CDTF">2013-10-23T06:42:00Z</dcterms:modified>
  <cp:revision>16</cp:revision>
  <dc:subject/>
  <dc:title>Анкета </dc:title>
</cp:coreProperties>
</file>