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итування користувачів статистичного </w:t>
      </w:r>
      <w:r>
        <w:rPr>
          <w:rFonts w:cs="Arial"/>
          <w:b/>
          <w:bCs/>
          <w:sz w:val="28"/>
          <w:szCs w:val="28"/>
          <w:lang w:val="uk-UA"/>
        </w:rPr>
        <w:t xml:space="preserve">збірни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татистичний щорічник Хмельницької області»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120" w:after="0"/>
        <w:jc w:val="center"/>
        <w:rPr/>
      </w:pPr>
      <w:r>
        <w:rPr/>
        <w:t xml:space="preserve">Частина 1. «Загальні запитання» </w:t>
      </w:r>
    </w:p>
    <w:tbl>
      <w:tblPr>
        <w:tblW w:w="10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34"/>
        <w:gridCol w:w="515"/>
        <w:gridCol w:w="26"/>
        <w:gridCol w:w="3934"/>
        <w:gridCol w:w="26"/>
        <w:gridCol w:w="1235"/>
        <w:gridCol w:w="24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  <w:lang w:val="uk-UA"/>
              </w:rPr>
              <w:t>1.1. Статистична інформація, яку Ви використовуєте у Вашій діяльності, є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. Основою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3. Додатковою інформацією     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2. Важливою складовою 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2. Вкажіть, будь ласка, як Ви отримуєте необхідну інформацію? (виберіть одну або кілька відповідей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1. На паперових носіях   (друковані видання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4. У бібліотеці Головного управління статистики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2. Відповідь на запит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5. Через засоби масової інформації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3. Електронними засобами (електронна пошта, Інтернет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6. Інше (вкажіть, будь ласка)…… …………….……………………….…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3. Якому формату поширення статистичної інформації Ви надаєте перевагу?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1. Друковані видання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4. Інше (вкажіть, будь ласка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2. Електронні носії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</w:t>
            </w:r>
          </w:p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3.3. Веб-сайт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1.4. Як часто Ви використовуєте статистичну інформацію у Вашій діяльності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1. Використовую постій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3. Майже не використовую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2. Використовую періодич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4. Складно відповісти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5. Як часто Ви використовуєте веб-сайт Головного управління статистики для отримання інформації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1. Постій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3. Майже не використовую 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6.2. Періодич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4. Взагалі не використовую 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1.6. Прокоментуйте, будь ласка, чи відповідають Вашим потребам терміни поширення статистичної інформації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3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1. Цілком задовольняє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3. Не задовольняє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2. Частково задовольняє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4. Складно відповісти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7. Вкажіть, будь ласка, матеріали якого розділу (розділів)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збірника </w:t>
            </w:r>
            <w:r>
              <w:rPr>
                <w:b/>
                <w:sz w:val="26"/>
                <w:szCs w:val="20"/>
                <w:lang w:val="uk-UA"/>
              </w:rPr>
              <w:t>«</w:t>
            </w:r>
            <w:r>
              <w:rPr>
                <w:b/>
                <w:sz w:val="26"/>
                <w:szCs w:val="26"/>
                <w:lang w:val="uk-UA"/>
              </w:rPr>
              <w:t>Статистичний щорічник Хмельницької області</w:t>
            </w:r>
            <w:r>
              <w:rPr>
                <w:b/>
                <w:sz w:val="26"/>
                <w:szCs w:val="20"/>
                <w:lang w:val="uk-UA"/>
              </w:rPr>
              <w:t xml:space="preserve">» Ви використовуєте в своїй роботі?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. Основні географічні та  економічні характеристики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1.7.15.</w:t>
              <w:tab/>
              <w:t>Оптова та роздрібна торгівля, ресторанне господарство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2. Національні рахунки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16. Послуги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41"/>
        <w:gridCol w:w="3960"/>
        <w:gridCol w:w="1259"/>
      </w:tblGrid>
      <w:tr>
        <w:trPr>
          <w:trHeight w:val="315" w:hRule="atLeast"/>
        </w:trPr>
        <w:tc>
          <w:tcPr>
            <w:tcW w:w="424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3. Фінанси і кредит</w:t>
            </w:r>
          </w:p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sz w:val="26"/>
                <w:szCs w:val="26"/>
                <w:lang w:val="uk-UA"/>
              </w:rPr>
              <w:t>1.7.17. Розвиток малого підприємницт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4. Ціни і тариф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18. Наука та інвестиції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5. Єдиний державний реєстр підприємств і організацій Україн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19. Населення та зайнятість населенн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6. Матеріально – енергетичні ресурс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6"/>
                <w:szCs w:val="26"/>
                <w:lang w:val="uk-UA"/>
              </w:rPr>
              <w:t>1.7.7.Промисловість</w:t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20. Доходи та витрати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6"/>
                <w:szCs w:val="26"/>
                <w:lang w:val="uk-UA"/>
              </w:rPr>
              <w:t>1.7.8. Сільське господарство, мисливство, лісове господарство, рибальство, рибниц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21. Житлові умови населення Житлові умови населенн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6"/>
                <w:szCs w:val="26"/>
                <w:lang w:val="uk-UA"/>
              </w:rPr>
              <w:t>1.7.9. Інвестиції та будівельна діяльність</w:t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22. Осві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10. Транспорт і зв'язок</w:t>
            </w:r>
          </w:p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23. Охоронна здоров’я та соціальна допомог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11. Зовнішньо – економічна діяльність</w:t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24. Культура, відпочинок, спорт і туризм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1.7.12. Оптова та роздрібна торгівля, ресторанне господар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25. Правопоруш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13. Послуг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26. Природні ресурси та охорона навколишнього середовищ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14. Зовнішньо – економічна діяльн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7.27. Окремі зіставлення по регіонах України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424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196" w:before="120" w:after="0"/>
        <w:jc w:val="center"/>
        <w:rPr/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Частина 2. «Оцінка якості статистичної інформації»</w:t>
      </w:r>
    </w:p>
    <w:p>
      <w:pPr>
        <w:pStyle w:val="Normal"/>
        <w:autoSpaceDE w:val="false"/>
        <w:spacing w:lineRule="auto" w:line="196" w:before="12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1. </w:t>
      </w:r>
      <w:r>
        <w:rPr>
          <w:b/>
          <w:sz w:val="26"/>
          <w:szCs w:val="26"/>
          <w:lang w:val="uk-UA"/>
        </w:rPr>
        <w:t>Якого напрямку інформація, наведена у збірнику “Статистичний щорічник Хмельницької області ”, була Вам потрібна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.1. У цілому по област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.2. По містах (районах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/>
            </w:pPr>
            <w:r>
              <w:rPr>
                <w:sz w:val="26"/>
                <w:szCs w:val="26"/>
                <w:lang w:val="uk-UA"/>
              </w:rPr>
              <w:t>2.1.3.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2.2. </w:t>
      </w:r>
      <w:r>
        <w:rPr/>
        <w:t>Чи має інформація, наведена у збірнику, достатній рівень деталізації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3. 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2.3. </w:t>
      </w:r>
      <w:r>
        <w:rPr>
          <w:b/>
          <w:sz w:val="26"/>
          <w:szCs w:val="26"/>
          <w:lang w:val="uk-UA"/>
        </w:rPr>
        <w:t xml:space="preserve">Чи </w:t>
      </w:r>
      <w:r>
        <w:rPr>
          <w:rStyle w:val="Spelle"/>
          <w:b/>
          <w:sz w:val="26"/>
          <w:szCs w:val="26"/>
          <w:lang w:val="uk-UA"/>
        </w:rPr>
        <w:t>виникли</w:t>
      </w:r>
      <w:r>
        <w:rPr>
          <w:b/>
          <w:sz w:val="26"/>
          <w:szCs w:val="26"/>
          <w:lang w:val="uk-UA"/>
        </w:rPr>
        <w:t xml:space="preserve"> у Вас проблеми з тлумаченням показників, методологічних пояснень тощо, представлених у збірнику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3. 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6" w:before="12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 </w:t>
      </w:r>
      <w:r>
        <w:rPr>
          <w:b/>
          <w:sz w:val="26"/>
          <w:szCs w:val="26"/>
          <w:lang w:val="uk-UA"/>
        </w:rPr>
        <w:t>2.4. Будь ласка, вкажіть, як Ви оцінюєте важливість оприлюднення попередніх статистичних даних порівняно з остаточними/уточненими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1.  Більш важлив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2. Рівноцін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Менш важлив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4. Складно відпові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/>
        <w:t>2.5. Чи є статистична інформація, в якій Ви маєте потребу, але вона не наведена у збірнику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/>
            </w:pPr>
            <w:r>
              <w:rPr>
                <w:sz w:val="26"/>
                <w:szCs w:val="26"/>
                <w:lang w:val="uk-UA"/>
              </w:rPr>
              <w:t>2.5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/>
            </w:pPr>
            <w:r>
              <w:rPr>
                <w:sz w:val="26"/>
                <w:szCs w:val="26"/>
                <w:lang w:val="uk-UA"/>
              </w:rPr>
              <w:t>2.5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/>
            </w:pPr>
            <w:r>
              <w:rPr>
                <w:sz w:val="26"/>
                <w:szCs w:val="26"/>
                <w:lang w:val="uk-UA"/>
              </w:rPr>
              <w:t>2.5.3. Складно відпові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6. Якої, на Вашу думку, загальної оцінки заслуговує збірник “Статистичний щорічник Хмельницької області ”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320"/>
        <w:gridCol w:w="90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7.1. 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7.4. Не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7.2. Добр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7.5. Складно відпові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7.3. 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20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br w:type="page"/>
      </w:r>
      <w:r>
        <w:rPr>
          <w:rFonts w:cs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spacing w:before="200" w:after="0"/>
        <w:jc w:val="center"/>
        <w:rPr/>
      </w:pPr>
      <w:r>
        <w:rPr>
          <w:rFonts w:cs="Arial"/>
          <w:b/>
          <w:bCs/>
          <w:sz w:val="26"/>
          <w:szCs w:val="26"/>
          <w:u w:val="single"/>
          <w:lang w:val="uk-UA"/>
        </w:rPr>
        <w:t>Частина 3. «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»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9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"/>
        <w:gridCol w:w="540"/>
        <w:gridCol w:w="4494"/>
        <w:gridCol w:w="6"/>
        <w:gridCol w:w="720"/>
      </w:tblGrid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1. Стат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1. Чоловіча                      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2. Жіноча  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2. Вік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2.1.   До 18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3.   40-60 років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2.2.   18-40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4.   60 років і старше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3. Освіта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1. Повна загальна середня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5. Науковий ступінь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2. Неповна вищ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6. Інше (вкажіть, будь ласка)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3. Базова вища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……………………………………………</w:t>
            </w:r>
            <w:r>
              <w:rPr>
                <w:sz w:val="26"/>
                <w:szCs w:val="26"/>
                <w:lang w:val="uk-UA"/>
              </w:rPr>
              <w:t xml:space="preserve">..         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4. Повн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1. Державна вла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6. Фінансова (банківська) діяльні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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2. Місцеве самоврядуван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7. Навч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3. Наукова діяльність, осві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8. Інше (вкажіть, будь ласк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4. Засоби масової  інформації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4.5. Бізнес (виробнича діяльність та сфера нефінансових послуг)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style12"/>
    <w:basedOn w:val="Style14"/>
    <w:qFormat/>
    <w:rPr>
      <w:rFonts w:ascii="Times New Roman" w:hAnsi="Times New Roman" w:cs="Times New Roman"/>
    </w:rPr>
  </w:style>
  <w:style w:type="character" w:styleId="Fontstyle14">
    <w:name w:val="fontstyle14"/>
    <w:basedOn w:val="Style14"/>
    <w:qFormat/>
    <w:rPr>
      <w:rFonts w:ascii="Verdana" w:hAnsi="Verdana" w:cs="Verdana"/>
      <w:i/>
      <w:iCs/>
    </w:rPr>
  </w:style>
  <w:style w:type="character" w:styleId="Fontstyle11">
    <w:name w:val="fontstyle11"/>
    <w:basedOn w:val="Style14"/>
    <w:qFormat/>
    <w:rPr>
      <w:rFonts w:ascii="Times New Roman" w:hAnsi="Times New Roman" w:cs="Times New Roman"/>
      <w:b/>
      <w:bCs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28:00Z</dcterms:created>
  <dc:creator>L.Grinik</dc:creator>
  <dc:description/>
  <cp:keywords/>
  <dc:language>en-US</dc:language>
  <cp:lastModifiedBy>L.Grinik</cp:lastModifiedBy>
  <dcterms:modified xsi:type="dcterms:W3CDTF">2013-10-23T06:42:00Z</dcterms:modified>
  <cp:revision>10</cp:revision>
  <dc:subject/>
  <dc:title>Анкета </dc:title>
</cp:coreProperties>
</file>