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Шановний користувачу статистичної інформації!</w:t>
      </w:r>
    </w:p>
    <w:p>
      <w:pPr>
        <w:pStyle w:val="Normal"/>
        <w:ind w:firstLine="72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 </w:t>
      </w:r>
    </w:p>
    <w:p>
      <w:pPr>
        <w:pStyle w:val="Normal"/>
        <w:ind w:right="72" w:firstLine="612"/>
        <w:jc w:val="both"/>
        <w:rPr/>
      </w:pPr>
      <w:r>
        <w:rPr>
          <w:spacing w:val="-2"/>
        </w:rPr>
        <w:t xml:space="preserve">З метою вивчення ступеня відповідності потребам та очікуванням користувачів тієї інформації, яка міститься у Каталозі офіційних статистичних публікацій на 2013 рік,  </w:t>
      </w:r>
      <w:r>
        <w:rPr>
          <w:spacing w:val="-2"/>
          <w:lang w:val="uk-UA"/>
        </w:rPr>
        <w:t>Головне управління статистики у Хмельницькій області</w:t>
      </w:r>
      <w:r>
        <w:rPr>
          <w:spacing w:val="-2"/>
        </w:rPr>
        <w:t xml:space="preserve"> проводить це анкетне опитування.</w:t>
      </w:r>
    </w:p>
    <w:p>
      <w:pPr>
        <w:pStyle w:val="Normal"/>
        <w:ind w:right="72" w:firstLine="612"/>
        <w:jc w:val="both"/>
        <w:rPr/>
      </w:pPr>
      <w:r>
        <w:rPr>
          <w:spacing w:val="-2"/>
        </w:rPr>
        <w:t xml:space="preserve">Просимо Вас відповісти на запитання анкети, що додається і розміщена на веб-сайті </w:t>
      </w:r>
      <w:r>
        <w:rPr>
          <w:spacing w:val="-2"/>
          <w:lang w:val="uk-UA"/>
        </w:rPr>
        <w:t xml:space="preserve">Головного управління статистики у Хмельницькій області </w:t>
      </w:r>
      <w:r>
        <w:rPr>
          <w:spacing w:val="-2"/>
        </w:rPr>
        <w:t xml:space="preserve">, та надати свою оцінку змісту й інформаційному наповненню Каталогу, а також висловити свої пропозиції щодо його удосконалення. Ваші рекомендації сприятимуть покращанню Каталогу офіційних статистичних публікацій на 2014 рік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Звертаємо Вашу увагу, що індивідуальні відповіді користувачів статистичної інформації є конфіденційними.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опитування користувача статистичної інформації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i/>
          <w:sz w:val="28"/>
          <w:szCs w:val="28"/>
          <w:bdr w:val="single" w:sz="4" w:space="0" w:color="000000"/>
          <w:lang w:val="uk-UA"/>
        </w:rPr>
        <w:t>Вибраний Вами варіант відповіді, будь ласка, позначте</w:t>
      </w:r>
      <w:r>
        <w:rPr>
          <w:b/>
          <w:bCs/>
          <w:sz w:val="28"/>
          <w:szCs w:val="28"/>
          <w:bdr w:val="single" w:sz="4" w:space="0" w:color="000000"/>
          <w:lang w:val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1250</wp:posOffset>
                </wp:positionH>
                <wp:positionV relativeFrom="paragraph">
                  <wp:posOffset>-4445</wp:posOffset>
                </wp:positionV>
                <wp:extent cx="129540" cy="14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2pt;height:11.4pt;mso-wrap-distance-left:9.05pt;mso-wrap-distance-right:9.05pt;mso-wrap-distance-top:0pt;mso-wrap-distance-bottom:0pt;margin-top:-0.35pt;mso-position-vertical-relative:text;margin-left:387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2"/>
        <w:gridCol w:w="540"/>
        <w:gridCol w:w="360"/>
        <w:gridCol w:w="540"/>
        <w:gridCol w:w="540"/>
        <w:gridCol w:w="1026"/>
        <w:gridCol w:w="54"/>
        <w:gridCol w:w="540"/>
        <w:gridCol w:w="900"/>
        <w:gridCol w:w="2160"/>
        <w:gridCol w:w="1620"/>
      </w:tblGrid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lang w:val="uk-UA"/>
              </w:rPr>
              <w:t xml:space="preserve">1. Чи доводилося Вам користуватися Каталогом офіційних статистичних публікацій Головного управління статистики </w:t>
            </w:r>
            <w:r>
              <w:rPr>
                <w:b/>
              </w:rPr>
              <w:t>(далі</w:t>
            </w:r>
            <w:r>
              <w:rPr>
                <w:b/>
                <w:lang w:val="uk-UA"/>
              </w:rPr>
              <w:t xml:space="preserve"> –</w:t>
            </w:r>
            <w:r>
              <w:rPr>
                <w:b/>
              </w:rPr>
              <w:t xml:space="preserve"> Каталог)</w:t>
            </w:r>
            <w:r>
              <w:rPr>
                <w:b/>
                <w:lang w:val="uk-UA"/>
              </w:rPr>
              <w:t xml:space="preserve">? 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0" w:name="__Fieldmark__0_1939317682"/>
            <w:bookmarkStart w:id="1" w:name="__Fieldmark__0_1939317682"/>
            <w:bookmarkEnd w:id="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i/>
                <w:lang w:val="uk-UA"/>
              </w:rPr>
              <w:t>Якщо Так</w:t>
            </w:r>
            <w:r>
              <w:rPr>
                <w:i/>
                <w:lang w:val="uk-UA"/>
              </w:rPr>
              <w:t>, то як довго Ви користуєтесь Каталогом?</w:t>
            </w:r>
          </w:p>
        </w:tc>
      </w:tr>
      <w:tr>
        <w:trPr/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менше 1 року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" w:name="__Fieldmark__1_1939317682"/>
            <w:bookmarkStart w:id="3" w:name="__Fieldmark__1_1939317682"/>
            <w:bookmarkEnd w:id="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1-5 років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" w:name="__Fieldmark__2_1939317682"/>
            <w:bookmarkStart w:id="5" w:name="__Fieldmark__2_1939317682"/>
            <w:bookmarkEnd w:id="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 xml:space="preserve">більше 5 років   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lineRule="auto" w:line="220"/>
              <w:ind w:right="-3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" w:name="__Fieldmark__3_1939317682"/>
            <w:bookmarkStart w:id="7" w:name="__Fieldmark__3_1939317682"/>
            <w:bookmarkEnd w:id="7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b/>
                <w:lang w:val="uk-UA"/>
              </w:rPr>
              <w:t xml:space="preserve">      </w:t>
            </w:r>
            <w:r>
              <w:rPr>
                <w:lang w:val="uk-UA"/>
              </w:rPr>
              <w:t>Перехід до запитання 2.</w:t>
            </w:r>
          </w:p>
        </w:tc>
      </w:tr>
      <w:tr>
        <w:trPr>
          <w:trHeight w:val="258" w:hRule="atLeast"/>
        </w:trPr>
        <w:tc>
          <w:tcPr>
            <w:tcW w:w="234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8" w:name="__Fieldmark__4_1939317682"/>
            <w:bookmarkStart w:id="9" w:name="__Fieldmark__4_1939317682"/>
            <w:bookmarkEnd w:id="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Якщо Ні</w:t>
            </w:r>
            <w:r>
              <w:rPr>
                <w:i/>
                <w:lang w:val="uk-UA"/>
              </w:rPr>
              <w:t xml:space="preserve">, то інформуємо Вас, що Каталог розміщено на веб-сайті Головного управління статистики </w:t>
            </w:r>
            <w:r>
              <w:rPr>
                <w:i/>
                <w:u w:val="single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b/>
                  <w:szCs w:val="28"/>
                </w:rPr>
                <w:t>www</w:t>
              </w:r>
              <w:r>
                <w:rPr>
                  <w:rStyle w:val="InternetLink"/>
                  <w:b/>
                  <w:szCs w:val="28"/>
                  <w:lang w:val="uk-UA"/>
                </w:rPr>
                <w:t>.</w:t>
              </w:r>
              <w:r>
                <w:rPr>
                  <w:rStyle w:val="InternetLink"/>
                  <w:b/>
                  <w:szCs w:val="28"/>
                  <w:lang w:val="en-US"/>
                </w:rPr>
                <w:t>km</w:t>
              </w:r>
              <w:r>
                <w:rPr>
                  <w:rStyle w:val="InternetLink"/>
                  <w:b/>
                  <w:szCs w:val="28"/>
                  <w:lang w:val="uk-UA"/>
                </w:rPr>
                <w:t>.</w:t>
              </w:r>
              <w:r>
                <w:rPr>
                  <w:rStyle w:val="InternetLink"/>
                  <w:b/>
                  <w:szCs w:val="28"/>
                  <w:lang w:val="en-US"/>
                </w:rPr>
                <w:t>ukrstat</w:t>
              </w:r>
              <w:r>
                <w:rPr>
                  <w:rStyle w:val="InternetLink"/>
                  <w:b/>
                  <w:szCs w:val="28"/>
                  <w:lang w:val="uk-UA"/>
                </w:rPr>
                <w:t>.</w:t>
              </w:r>
              <w:r>
                <w:rPr>
                  <w:rStyle w:val="InternetLink"/>
                  <w:b/>
                  <w:szCs w:val="28"/>
                  <w:lang w:val="en-US"/>
                </w:rPr>
                <w:t>gov</w:t>
              </w:r>
              <w:r>
                <w:rPr>
                  <w:rStyle w:val="InternetLink"/>
                  <w:b/>
                  <w:szCs w:val="28"/>
                  <w:lang w:val="uk-UA"/>
                </w:rPr>
                <w:t>.</w:t>
              </w:r>
              <w:r>
                <w:rPr>
                  <w:rStyle w:val="InternetLink"/>
                  <w:b/>
                  <w:szCs w:val="28"/>
                  <w:lang w:val="en-US"/>
                </w:rPr>
                <w:t>ua</w:t>
              </w:r>
            </w:hyperlink>
            <w:r>
              <w:rPr>
                <w:b/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 у розділі “Публікації”, і після ознайомлення з ним  Ви можете продовжити заповнення цієї анкети. 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Чи задовольняє Вас структура Каталогу?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Так</w:t>
            </w:r>
            <w:r>
              <w:rPr>
                <w:lang w:val="uk-UA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10" w:name="__Fieldmark__5_1939317682"/>
            <w:bookmarkStart w:id="11" w:name="__Fieldmark__5_1939317682"/>
            <w:bookmarkEnd w:id="11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lang w:val="uk-UA"/>
              </w:rPr>
              <w:t xml:space="preserve">                               </w:t>
            </w:r>
            <w:r>
              <w:rPr>
                <w:b/>
                <w:lang w:val="uk-UA"/>
              </w:rPr>
              <w:t xml:space="preserve">Ні </w:t>
            </w:r>
            <w:r>
              <w:rPr>
                <w:lang w:val="uk-UA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12" w:name="__Fieldmark__6_1939317682"/>
            <w:bookmarkStart w:id="13" w:name="__Fieldmark__6_1939317682"/>
            <w:bookmarkEnd w:id="13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lang w:val="uk-UA"/>
              </w:rPr>
              <w:t xml:space="preserve">                             Складно відповісти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14" w:name="__Fieldmark__7_1939317682"/>
            <w:bookmarkStart w:id="15" w:name="__Fieldmark__7_1939317682"/>
            <w:bookmarkEnd w:id="15"/>
            <w:r>
              <w:rPr>
                <w:sz w:val="22"/>
                <w:szCs w:val="22"/>
                <w:lang w:val="uk-UA"/>
              </w:rPr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lang w:val="uk-UA"/>
              </w:rPr>
              <w:t xml:space="preserve">                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Якщо Ні</w:t>
            </w:r>
            <w:r>
              <w:rPr>
                <w:i/>
                <w:lang w:val="uk-UA"/>
              </w:rPr>
              <w:t>, прокоментуйте будь-ласка._____________________________________________________</w:t>
            </w:r>
          </w:p>
        </w:tc>
      </w:tr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Чи задовольняє Вас інформація про статистичні публікацій, що представлені у Каталозі?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Якщо Ні</w:t>
            </w:r>
            <w:r>
              <w:rPr>
                <w:i/>
                <w:lang w:val="uk-UA"/>
              </w:rPr>
              <w:t>, то яку додаткову інформацію Ви хотіли б отримати?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Збірники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16" w:name="__Fieldmark__8_1939317682"/>
            <w:bookmarkStart w:id="17" w:name="__Fieldmark__8_1939317682"/>
            <w:bookmarkEnd w:id="1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18" w:name="__Fieldmark__9_1939317682"/>
            <w:bookmarkStart w:id="19" w:name="__Fieldmark__9_1939317682"/>
            <w:bookmarkEnd w:id="1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spacing w:lineRule="auto" w:line="22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 xml:space="preserve">Бюлетені 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0" w:name="__Fieldmark__10_1939317682"/>
            <w:bookmarkStart w:id="21" w:name="__Fieldmark__10_1939317682"/>
            <w:bookmarkEnd w:id="2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2" w:name="__Fieldmark__11_1939317682"/>
            <w:bookmarkStart w:id="23" w:name="__Fieldmark__11_1939317682"/>
            <w:bookmarkEnd w:id="2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spacing w:lineRule="auto" w:line="22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оповіді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4" w:name="__Fieldmark__12_1939317682"/>
            <w:bookmarkStart w:id="25" w:name="__Fieldmark__12_1939317682"/>
            <w:bookmarkEnd w:id="2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6" w:name="__Fieldmark__13_1939317682"/>
            <w:bookmarkStart w:id="27" w:name="__Fieldmark__13_1939317682"/>
            <w:bookmarkEnd w:id="2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spacing w:lineRule="auto" w:line="220"/>
              <w:jc w:val="center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овідники</w: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28" w:name="__Fieldmark__14_1939317682"/>
            <w:bookmarkStart w:id="29" w:name="__Fieldmark__14_1939317682"/>
            <w:bookmarkEnd w:id="2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20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30" w:name="__Fieldmark__15_1939317682"/>
            <w:bookmarkStart w:id="31" w:name="__Fieldmark__15_1939317682"/>
            <w:bookmarkEnd w:id="3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lang w:val="uk-UA"/>
              </w:rPr>
              <w:t>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2"/>
            <w:tcBorders/>
          </w:tcPr>
          <w:p>
            <w:pPr>
              <w:pStyle w:val="Normal"/>
              <w:spacing w:lineRule="auto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b/>
                <w:spacing w:val="-4"/>
                <w:lang w:val="uk-UA"/>
              </w:rPr>
              <w:t xml:space="preserve"> Якому формату поширення Каталогу Ви надаєте перевагу? </w:t>
            </w:r>
          </w:p>
        </w:tc>
      </w:tr>
      <w:tr>
        <w:trPr>
          <w:trHeight w:val="23" w:hRule="atLeast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Друковане вид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32" w:name="__Fieldmark__16_1939317682"/>
            <w:bookmarkStart w:id="33" w:name="__Fieldmark__16_1939317682"/>
            <w:bookmarkEnd w:id="3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rPr>
                <w:lang w:val="uk-UA"/>
              </w:rPr>
              <w:t>Електронна версі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34" w:name="__Fieldmark__17_1939317682"/>
            <w:bookmarkStart w:id="35" w:name="__Fieldmark__17_1939317682"/>
            <w:bookmarkEnd w:id="3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00" w:type="dxa"/>
            <w:gridSpan w:val="8"/>
            <w:tcBorders/>
          </w:tcPr>
          <w:p>
            <w:pPr>
              <w:pStyle w:val="Normal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б-сайт Головного управління статистики </w:t>
            </w:r>
            <w:r>
              <w:rPr>
                <w:u w:val="single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20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36" w:name="__Fieldmark__18_1939317682"/>
            <w:bookmarkStart w:id="37" w:name="__Fieldmark__18_1939317682"/>
            <w:bookmarkEnd w:id="3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620" w:type="dxa"/>
            <w:gridSpan w:val="12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5. Якої, на Вашу думку, загальної оцінки заслуговує Каталог?</w:t>
            </w:r>
          </w:p>
        </w:tc>
      </w:tr>
      <w:tr>
        <w:trPr/>
        <w:tc>
          <w:tcPr>
            <w:tcW w:w="4320" w:type="dxa"/>
            <w:gridSpan w:val="6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відмінн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38" w:name="__Fieldmark__19_1939317682"/>
            <w:bookmarkStart w:id="39" w:name="__Fieldmark__19_1939317682"/>
            <w:bookmarkEnd w:id="3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4" w:type="dxa"/>
            <w:gridSpan w:val="4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езадовільн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0" w:name="__Fieldmark__20_1939317682"/>
            <w:bookmarkStart w:id="41" w:name="__Fieldmark__20_1939317682"/>
            <w:bookmarkEnd w:id="4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gridSpan w:val="6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 xml:space="preserve">добре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2" w:name="__Fieldmark__21_1939317682"/>
            <w:bookmarkStart w:id="43" w:name="__Fieldmark__21_1939317682"/>
            <w:bookmarkEnd w:id="4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4" w:type="dxa"/>
            <w:gridSpan w:val="4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складно відпові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4" w:name="__Fieldmark__22_1939317682"/>
            <w:bookmarkStart w:id="45" w:name="__Fieldmark__22_1939317682"/>
            <w:bookmarkEnd w:id="4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gridSpan w:val="6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задовільн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6" w:name="__Fieldmark__23_1939317682"/>
            <w:bookmarkStart w:id="47" w:name="__Fieldmark__23_1939317682"/>
            <w:bookmarkEnd w:id="4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</w:tr>
    </w:tbl>
    <w:p>
      <w:pPr>
        <w:pStyle w:val="Normal"/>
        <w:spacing w:lineRule="auto" w:line="232" w:before="120" w:after="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396"/>
        <w:gridCol w:w="2281"/>
        <w:gridCol w:w="871"/>
        <w:gridCol w:w="32"/>
      </w:tblGrid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кажіть, будь ласка:</w:t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8. Стать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1. Чоловіча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48" w:name="__Fieldmark__24_1939317682"/>
            <w:bookmarkStart w:id="49" w:name="__Fieldmark__24_1939317682"/>
            <w:bookmarkEnd w:id="4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2. Жіноча    </w:t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50" w:name="__Fieldmark__25_1939317682"/>
            <w:bookmarkStart w:id="51" w:name="__Fieldmark__25_1939317682"/>
            <w:bookmarkEnd w:id="5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9. Вік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1. До 18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52" w:name="__Fieldmark__26_1939317682"/>
            <w:bookmarkStart w:id="53" w:name="__Fieldmark__26_1939317682"/>
            <w:bookmarkEnd w:id="5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.3. 40-60 років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54" w:name="__Fieldmark__27_1939317682"/>
            <w:bookmarkStart w:id="55" w:name="__Fieldmark__27_1939317682"/>
            <w:bookmarkEnd w:id="5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2. 18-40 років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56" w:name="__Fieldmark__28_1939317682"/>
            <w:bookmarkStart w:id="57" w:name="__Fieldmark__28_1939317682"/>
            <w:bookmarkEnd w:id="5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9.4. 60 років і старше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58" w:name="__Fieldmark__29_1939317682"/>
            <w:bookmarkStart w:id="59" w:name="__Fieldmark__29_1939317682"/>
            <w:bookmarkEnd w:id="5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0. Освіт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1. Повна загальна середня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0" w:name="__Fieldmark__30_1939317682"/>
            <w:bookmarkStart w:id="61" w:name="__Fieldmark__30_1939317682"/>
            <w:bookmarkEnd w:id="6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4. Повна вища  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2" w:name="__Fieldmark__31_1939317682"/>
            <w:bookmarkStart w:id="63" w:name="__Fieldmark__31_1939317682"/>
            <w:bookmarkEnd w:id="6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10.2. </w:t>
            </w:r>
            <w:r>
              <w:rPr>
                <w:spacing w:val="-4"/>
                <w:lang w:val="uk-UA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4" w:name="__Fieldmark__32_1939317682"/>
            <w:bookmarkStart w:id="65" w:name="__Fieldmark__32_1939317682"/>
            <w:bookmarkEnd w:id="6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0.5. Науковий ступінь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6" w:name="__Fieldmark__33_1939317682"/>
            <w:bookmarkStart w:id="67" w:name="__Fieldmark__33_1939317682"/>
            <w:bookmarkEnd w:id="6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3. Базова вища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68" w:name="__Fieldmark__34_1939317682"/>
            <w:bookmarkStart w:id="69" w:name="__Fieldmark__34_1939317682"/>
            <w:bookmarkEnd w:id="6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ind w:left="-105" w:hanging="3"/>
              <w:rPr/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10.6. Інше (вкажіть, будь ласка)</w:t>
            </w:r>
          </w:p>
          <w:p>
            <w:pPr>
              <w:pStyle w:val="Normal"/>
              <w:ind w:left="-105" w:hanging="3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11430</wp:posOffset>
                      </wp:positionV>
                      <wp:extent cx="106616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0.9pt" to="255.5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11. З якими з наведених нижче сфер пов’язана Ваша діяльність?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1. Державна вла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70" w:name="__Fieldmark__35_1939317682"/>
            <w:bookmarkStart w:id="71" w:name="__Fieldmark__35_1939317682"/>
            <w:bookmarkEnd w:id="71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4. Засоби масової інформації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72" w:name="__Fieldmark__36_1939317682"/>
            <w:bookmarkStart w:id="73" w:name="__Fieldmark__36_1939317682"/>
            <w:bookmarkEnd w:id="73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2. Громадські організа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74" w:name="__Fieldmark__37_1939317682"/>
            <w:bookmarkStart w:id="75" w:name="__Fieldmark__37_1939317682"/>
            <w:bookmarkEnd w:id="75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uk-UA"/>
              </w:rPr>
              <w:t xml:space="preserve">11.5. Бізнес (виробнича діяльність та сфера   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1.3. Наукова та викладаць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нефінансових послуг)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76" w:name="__Fieldmark__38_1939317682"/>
            <w:bookmarkStart w:id="77" w:name="__Fieldmark__38_1939317682"/>
            <w:bookmarkEnd w:id="77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567" w:hanging="0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uk-UA"/>
              </w:rPr>
              <w:instrText xml:space="preserve"> FORMCHECKBOX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bookmarkStart w:id="78" w:name="__Fieldmark__39_1939317682"/>
            <w:bookmarkStart w:id="79" w:name="__Fieldmark__39_1939317682"/>
            <w:bookmarkEnd w:id="79"/>
            <w:r/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.6. Інше (вкажіть, будь ласка) </w:t>
            </w:r>
          </w:p>
        </w:tc>
        <w:tc>
          <w:tcPr>
            <w:tcW w:w="87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Заповнену анкету просимо надіслати на адрес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Головного управління статистики у Хмельницькій області</w:t>
      </w:r>
    </w:p>
    <w:p>
      <w:pPr>
        <w:pStyle w:val="Normal"/>
        <w:tabs>
          <w:tab w:val="clear" w:pos="708"/>
          <w:tab w:val="center" w:pos="5040" w:leader="none"/>
          <w:tab w:val="left" w:pos="8092" w:leader="none"/>
        </w:tabs>
        <w:jc w:val="center"/>
        <w:rPr>
          <w:b/>
          <w:b/>
          <w:u w:val="single"/>
          <w:lang w:val="uk-UA"/>
        </w:rPr>
      </w:pPr>
      <w:r>
        <w:rPr>
          <w:b/>
          <w:color w:val="FF0000"/>
          <w:lang w:val="uk-UA"/>
        </w:rPr>
        <w:t xml:space="preserve">(електронною поштою - </w:t>
      </w:r>
      <w:hyperlink r:id="rId3">
        <w:r>
          <w:rPr>
            <w:rStyle w:val="InternetLink"/>
            <w:b/>
          </w:rPr>
          <w:t>gus@</w:t>
        </w:r>
        <w:r>
          <w:rPr>
            <w:rStyle w:val="InternetLink"/>
            <w:b/>
            <w:lang w:val="en-US"/>
          </w:rPr>
          <w:t>k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krsta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tabs>
          <w:tab w:val="clear" w:pos="708"/>
          <w:tab w:val="center" w:pos="5040" w:leader="none"/>
          <w:tab w:val="left" w:pos="8092" w:leader="none"/>
        </w:tabs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або листівкою – звичайною поштою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якуємо за участь в опитуванні!</w:t>
      </w:r>
    </w:p>
    <w:p>
      <w:pPr>
        <w:pStyle w:val="Style15"/>
        <w:spacing w:before="0" w:after="0"/>
        <w:rPr>
          <w:b/>
          <w:b/>
          <w:bCs/>
          <w:sz w:val="10"/>
          <w:szCs w:val="22"/>
          <w:lang w:val="uk-UA" w:eastAsia="ru-RU"/>
        </w:rPr>
      </w:pPr>
      <w:r>
        <w:rPr>
          <w:b/>
          <w:bCs/>
          <w:sz w:val="10"/>
          <w:szCs w:val="22"/>
          <w:lang w:val="uk-UA" w:eastAsia="ru-RU"/>
        </w:rPr>
      </w:r>
    </w:p>
    <w:p>
      <w:pPr>
        <w:pStyle w:val="61103"/>
        <w:ind w:firstLine="851"/>
        <w:jc w:val="left"/>
        <w:rPr>
          <w:b/>
          <w:b/>
          <w:bCs/>
          <w:sz w:val="24"/>
          <w:szCs w:val="22"/>
          <w:lang w:val="en-US" w:eastAsia="en-US"/>
        </w:rPr>
      </w:pPr>
      <w:r>
        <w:rPr>
          <w:b/>
          <w:bCs/>
          <w:sz w:val="24"/>
          <w:szCs w:val="22"/>
          <w:lang w:val="en-US" w:eastAsia="en-US"/>
        </w:rPr>
      </w:r>
    </w:p>
    <w:p>
      <w:pPr>
        <w:pStyle w:val="61103"/>
        <w:ind w:firstLine="851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61103"/>
        <w:ind w:firstLine="851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Головне управління статистики </w:t>
      </w:r>
    </w:p>
    <w:p>
      <w:pPr>
        <w:pStyle w:val="61103"/>
        <w:ind w:firstLine="851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у Хмельницькій області</w:t>
      </w:r>
    </w:p>
    <w:p>
      <w:pPr>
        <w:pStyle w:val="61103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9"/>
        <w:numPr>
          <w:ilvl w:val="0"/>
          <w:numId w:val="1"/>
        </w:numPr>
        <w:tabs>
          <w:tab w:val="clear" w:pos="708"/>
          <w:tab w:val="left" w:pos="-1418" w:leader="none"/>
        </w:tabs>
        <w:spacing w:lineRule="auto" w:line="24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адреса:  </w:t>
      </w:r>
      <w:r>
        <w:rPr>
          <w:sz w:val="22"/>
        </w:rPr>
        <w:t>2</w:t>
      </w:r>
      <w:r>
        <w:rPr>
          <w:sz w:val="22"/>
          <w:lang w:val="ru-RU"/>
        </w:rPr>
        <w:t>9</w:t>
      </w:r>
      <w:r>
        <w:rPr>
          <w:sz w:val="22"/>
        </w:rPr>
        <w:t>000,  м. Хмельницький, вул. Театральна, 36</w:t>
      </w:r>
    </w:p>
    <w:p>
      <w:pPr>
        <w:pStyle w:val="9"/>
        <w:numPr>
          <w:ilvl w:val="0"/>
          <w:numId w:val="1"/>
        </w:numPr>
        <w:tabs>
          <w:tab w:val="clear" w:pos="708"/>
          <w:tab w:val="left" w:pos="-426" w:leader="none"/>
          <w:tab w:val="left" w:pos="-284" w:leader="none"/>
        </w:tabs>
        <w:spacing w:lineRule="auto" w:line="240"/>
        <w:ind w:left="0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телефони: </w:t>
      </w:r>
      <w:r>
        <w:rPr>
          <w:sz w:val="22"/>
        </w:rPr>
        <w:t>(0382) 79-54-64, (0382) 79-58-13</w:t>
      </w:r>
    </w:p>
    <w:p>
      <w:pPr>
        <w:pStyle w:val="9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/>
        <w:ind w:left="0" w:hanging="0"/>
        <w:jc w:val="left"/>
        <w:rPr>
          <w:sz w:val="24"/>
          <w:lang w:val="en-US" w:eastAsia="en-US"/>
        </w:rPr>
      </w:pPr>
      <w:r>
        <w:rPr>
          <w:sz w:val="24"/>
        </w:rPr>
        <w:t xml:space="preserve">факс: </w:t>
      </w:r>
      <w:r>
        <w:rPr>
          <w:sz w:val="22"/>
        </w:rPr>
        <w:t>(0382) 79-47-85</w:t>
      </w:r>
    </w:p>
    <w:p>
      <w:pPr>
        <w:pStyle w:val="9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/>
        <w:ind w:left="0" w:hanging="0"/>
        <w:jc w:val="left"/>
        <w:rPr>
          <w:sz w:val="24"/>
          <w:lang w:val="en-US" w:eastAsia="en-US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gus@</w:t>
        </w:r>
        <w:r>
          <w:rPr>
            <w:rStyle w:val="InternetLink"/>
            <w:b/>
            <w:sz w:val="22"/>
            <w:szCs w:val="22"/>
            <w:lang w:val="en-US"/>
          </w:rPr>
          <w:t>k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krsta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</w:p>
    <w:p>
      <w:pPr>
        <w:pStyle w:val="9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/>
        <w:ind w:left="0" w:hanging="0"/>
        <w:jc w:val="left"/>
        <w:rPr>
          <w:sz w:val="24"/>
          <w:lang w:val="en-US" w:eastAsia="en-US"/>
        </w:rPr>
      </w:pP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ite</w:t>
      </w:r>
      <w:r>
        <w:rPr>
          <w:sz w:val="22"/>
          <w:szCs w:val="22"/>
        </w:rPr>
        <w:t>:</w:t>
      </w:r>
      <w:r>
        <w:rPr>
          <w:szCs w:val="28"/>
        </w:rPr>
        <w:t xml:space="preserve"> </w:t>
      </w:r>
      <w:hyperlink r:id="rId5">
        <w:r>
          <w:rPr>
            <w:rStyle w:val="InternetLink"/>
            <w:b/>
            <w:sz w:val="22"/>
            <w:szCs w:val="22"/>
          </w:rPr>
          <w:t>www.</w:t>
        </w:r>
        <w:r>
          <w:rPr>
            <w:rStyle w:val="InternetLink"/>
            <w:b/>
            <w:sz w:val="22"/>
            <w:szCs w:val="22"/>
            <w:lang w:val="en-US"/>
          </w:rPr>
          <w:t>k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krsta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</w:p>
    <w:p>
      <w:pPr>
        <w:pStyle w:val="Normal"/>
        <w:spacing w:before="240" w:after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sectPr>
      <w:type w:val="continuous"/>
      <w:pgSz w:w="11906" w:h="16838"/>
      <w:pgMar w:left="1260" w:right="926" w:gutter="0" w:header="0" w:top="36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.ukrstat.gov.ua/" TargetMode="External"/><Relationship Id="rId3" Type="http://schemas.openxmlformats.org/officeDocument/2006/relationships/hyperlink" Target="mailto:gus@km.ukrstat.gov.ua" TargetMode="External"/><Relationship Id="rId4" Type="http://schemas.openxmlformats.org/officeDocument/2006/relationships/hyperlink" Target="mailto:gus@km.ukrstat.gov.ua" TargetMode="External"/><Relationship Id="rId5" Type="http://schemas.openxmlformats.org/officeDocument/2006/relationships/hyperlink" Target="http://www.km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8:00Z</dcterms:created>
  <dc:creator>user2</dc:creator>
  <dc:description/>
  <cp:keywords/>
  <dc:language>en-US</dc:language>
  <cp:lastModifiedBy>A.Lachman</cp:lastModifiedBy>
  <cp:lastPrinted>2013-02-06T10:26:00Z</cp:lastPrinted>
  <dcterms:modified xsi:type="dcterms:W3CDTF">2013-02-06T11:43:00Z</dcterms:modified>
  <cp:revision>10</cp:revision>
  <dc:subject/>
  <dc:title>Шановний користувачу статистичної інформації</dc:title>
</cp:coreProperties>
</file>