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Анке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ників стосовно використання палива й енергії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288"/>
        <w:gridCol w:w="17"/>
        <w:gridCol w:w="293"/>
        <w:gridCol w:w="4255"/>
        <w:gridCol w:w="409"/>
        <w:gridCol w:w="261"/>
        <w:gridCol w:w="98"/>
      </w:tblGrid>
      <w:tr>
        <w:trPr/>
        <w:tc>
          <w:tcPr>
            <w:tcW w:w="972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щодо показників стосовно використання палива й енергії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28" w:type="dxa"/>
            <w:gridSpan w:val="8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інформацію щодо  показників стосовно використання палива й енергії 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/ Головного управління статистики у Хмельницькій області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95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46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3. Як часто Ви використовуєте веб-сайт Держстату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для отримання інформації щодо показників стосовно використання палива й енергії?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467" w:type="dxa"/>
            <w:gridSpan w:val="7"/>
            <w:tcBorders/>
          </w:tcPr>
          <w:p>
            <w:pPr>
              <w:pStyle w:val="Normal"/>
              <w:spacing w:lineRule="auto" w:line="240" w:before="120" w:after="0"/>
              <w:ind w:left="5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1.4. Вкажіть, будь ласка, з якою метою Ви використовуєте інформацію щодо показників стосовно використання палива й енергії 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інвестиційної діяльності підприємств України та у регіонах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5. Здійснення оцінки конкурентоспроможності України (визначення місця України у світових рейтингах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у економічній сфері 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264" w:firstLine="264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left="-142" w:right="140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користуєтесь Ви іншою інформацією щодо показників зі статистики використання палива й енергії, отриманою від інших,  крім органів державної статистики,  установ України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val="ru-RU" w:eastAsia="uk-UA"/>
        </w:rPr>
        <w:t>/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/>
        <w:t>?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4"/>
        <w:gridCol w:w="753"/>
        <w:gridCol w:w="575"/>
        <w:gridCol w:w="1802"/>
        <w:gridCol w:w="2069"/>
        <w:gridCol w:w="916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є недоступною або відсутньою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не має достатнього рівня деталізації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6. Чи використовуєте Ви у своїй діяльності статистичні публікації органів державної статистики  щодо показників стосовно використання палива й енергії?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 Так 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2. Ні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нижчезазначених статистичних публікацій:</w:t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0"/>
              <w:gridCol w:w="2409"/>
              <w:gridCol w:w="2411"/>
              <w:gridCol w:w="2268"/>
            </w:tblGrid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36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Cs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lang w:eastAsia="uk-UA"/>
                    </w:rPr>
                    <w:t xml:space="preserve">Статистичний збірник  "Паливно-енергетичні ресурси України" (на  веб-сайті Держстату  "Публікації"/ "Економічна діяльність"/ "Енергетика")/ </w:t>
                  </w:r>
                  <w:r>
                    <w:rPr>
                      <w:rFonts w:eastAsia="Times New Roman" w:cs="Times New Roman" w:ascii="Times New Roman" w:hAnsi="Times New Roman"/>
                    </w:rPr>
                    <w:t>Головного управління статистики у Хмельницькій області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36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lang w:eastAsia="uk-UA"/>
                    </w:rPr>
                    <w:t xml:space="preserve">Статистичний бюлетень "Використання енергетичних матеріалів та продуктів перероблення нафти" (на веб-сайті Держстату "Публікації"/ "Економічна діяльність"/ "Енергетика")/ </w:t>
                  </w:r>
                  <w:r>
                    <w:rPr>
                      <w:rFonts w:eastAsia="Times New Roman" w:cs="Times New Roman" w:ascii="Times New Roman" w:hAnsi="Times New Roman"/>
                    </w:rPr>
                    <w:t>Головного управління статистики у Хмельницькій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lang w:eastAsia="uk-UA"/>
                    </w:rPr>
                    <w:t xml:space="preserve">Статистичний бюлетень  "Результати використання палива, теплоенергії та електроенергії" (на  веб-сайті Держстату  "Публікації"/ "Економічна діяльність"/ "Енергетика")/ </w:t>
                  </w:r>
                  <w:r>
                    <w:rPr>
                      <w:rFonts w:eastAsia="Times New Roman" w:cs="Times New Roman" w:ascii="Times New Roman" w:hAnsi="Times New Roman"/>
                    </w:rPr>
                    <w:t>Головного управління статистики у Хмельницькій області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362" w:hanging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-36" w:hanging="0"/>
                    <w:jc w:val="center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62" w:hanging="0"/>
                    <w:jc w:val="both"/>
                    <w:rPr>
                      <w:rFonts w:ascii="Times New Roman" w:hAnsi="Times New Roman" w:eastAsia="Times New Roman" w:cs="Arial"/>
                      <w:bCs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lang w:eastAsia="uk-UA"/>
                    </w:rPr>
                    <w:t>1.6.1.1. Відмінно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lang w:eastAsia="uk-UA"/>
                    </w:rPr>
                    <w:t>1.6.1.2. Добре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lang w:eastAsia="uk-UA"/>
                    </w:rPr>
                    <w:t>1.6.1.3. Задовільно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32" w:hanging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lang w:eastAsia="uk-UA"/>
                    </w:rPr>
                    <w:t>1.6.1.4. Незадовільно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95" w:leader="none"/>
                    </w:tabs>
                    <w:autoSpaceDE w:val="false"/>
                    <w:spacing w:lineRule="auto" w:line="240" w:before="0" w:after="0"/>
                    <w:ind w:left="-32" w:hanging="0"/>
                    <w:jc w:val="both"/>
                    <w:rPr>
                      <w:rFonts w:ascii="Times New Roman" w:hAnsi="Times New Roman" w:eastAsia="Times New Roman" w:cs="Arial"/>
                      <w:bCs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lang w:eastAsia="uk-UA"/>
                    </w:rPr>
                    <w:t>1.6.1.5. Складно відповіст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кажіть, будь ласка, які показники (розрізи статистичної інформації) щодо використання палива й енергії, наведені у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ищезазначен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ублікаціях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и використовуєте у своїй роботі?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(виберіть одну або кілька відповідей)</w:t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3" w:hanging="57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. Енергетичний баланс Україн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39" w:firstLine="311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Структура розподілу палива й енергії в загальному постачанні первинної енергії в У           Україні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3. Структура кінцевого споживання палива й енергії в Україні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93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795" w:hanging="523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4. Обсяг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користання палива за напрямами витрат в цілому по Україні та за      регіонам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5. Обсяг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користання палива за видами економічної діяльності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6. Основні показники результатів використання палива, теплоенергії та електроенергії на виробництво окремих видів продукції в цілому по Україні</w:t>
                  </w:r>
                </w:p>
              </w:tc>
              <w:tc>
                <w:tcPr>
                  <w:tcW w:w="122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7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езультати використання палива, теплоенергії та електроенергії за регіонам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8.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актичні питомі витрати палива на виробництво енергоємних видів продукції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9.</w:t>
                    <w:tab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орення та використання вторинних енергетичних ресурсів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ab/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0. Інші дані</w:t>
                    <w:tab/>
                    <w:tab/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napToGrid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227" w:firstLine="45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1.8. Чи маєте Ви потребу в іншій статистичній інформації з тематики опитування, яку з різних причин неможливо отримати в Держстаті/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Головному управлінні статистики у Хмельницькій област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>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  <w:tbl>
                  <w:tblPr>
                    <w:tblW w:w="1029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4"/>
                    <w:gridCol w:w="753"/>
                    <w:gridCol w:w="4446"/>
                    <w:gridCol w:w="916"/>
                  </w:tblGrid>
                  <w:tr>
                    <w:trPr>
                      <w:trHeight w:val="23" w:hRule="atLeast"/>
                    </w:trPr>
                    <w:tc>
                      <w:tcPr>
                        <w:tcW w:w="418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1.6.1 1.8.1. Так </w:t>
                        </w:r>
                      </w:p>
                    </w:tc>
                    <w:tc>
                      <w:tcPr>
                        <w:tcW w:w="75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8"/>
                            <w:szCs w:val="28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uk-UA"/>
                          </w:rPr>
                          <w:t></w:t>
                        </w:r>
                      </w:p>
                    </w:tc>
                    <w:tc>
                      <w:tcPr>
                        <w:tcW w:w="444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Times New Roman" w:hAnsi="Times New Roman"/>
                            <w:sz w:val="24"/>
                            <w:szCs w:val="24"/>
                            <w:lang w:eastAsia="uk-UA"/>
                          </w:rPr>
                          <w:t>1.8.2.  Ні</w:t>
                        </w:r>
                      </w:p>
                    </w:tc>
                    <w:tc>
                      <w:tcPr>
                        <w:tcW w:w="91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8"/>
                            <w:szCs w:val="28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uk-UA"/>
                          </w:rPr>
                          <w:t>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Якщо так, зазначте, які показники потрібні та причини неможливості їх отримання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Показники:_________________________________________________________________________________________________________________________________________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Причини:___________________________________________________________________________________________________________________________________________ 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Будь ласка, надайте пропозиції та/або зауваження щодо вказаного вище публікацій/відповідних статистичних публікаці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 xml:space="preserve"> (збірника, бюлетені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щодо показників стосовно використання палива й енергії за критеріями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показників використання палива й енергії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визначте оцінку інформаційної підтримки користувачів статистичної інформації щодо показників стосовно використання палива й енергії співробітниками Держстату/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1. Як Ви оцінюєте контактну інформацію, наведену на офіційному веб-сайті та в публікаціях Держстату/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3.2. Як Ви оцінюєте дії співробітників Держстату/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4. Якої, на Вашу думку, загальної оцінки заслуговує інформаційне забезпечення Держстату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щодо показників  зі статистики енергетики 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148"/>
        <w:gridCol w:w="3818"/>
        <w:gridCol w:w="1244"/>
      </w:tblGrid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показників зі статистики енергетики порівняно з минулим роком/попереднім зверненням до Держстату / Головного управління статистики у Хмельницькій області</w:t>
      </w:r>
      <w:r>
        <w:rPr/>
        <w:t>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38"/>
        <w:gridCol w:w="3670"/>
        <w:gridCol w:w="1241"/>
      </w:tblGrid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могли б поліпшити якість статистичної інформації щодо показників зі статистики енергетики </w:t>
      </w:r>
      <w:r>
        <w:rPr>
          <w:rFonts w:cs="Times New Roman" w:ascii="Times New Roman" w:hAnsi="Times New Roman"/>
          <w:b/>
          <w:bCs/>
          <w:sz w:val="24"/>
          <w:szCs w:val="24"/>
        </w:rPr>
        <w:t>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4.6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4. 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22:00Z</dcterms:created>
  <dc:creator>user</dc:creator>
  <dc:description/>
  <cp:keywords/>
  <dc:language>en-US</dc:language>
  <cp:lastModifiedBy>user</cp:lastModifiedBy>
  <dcterms:modified xsi:type="dcterms:W3CDTF">2015-09-04T10:34:00Z</dcterms:modified>
  <cp:revision>2</cp:revision>
  <dc:subject/>
  <dc:title>Анкета </dc:title>
</cp:coreProperties>
</file>