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ників оптової торгівлі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55"/>
        <w:gridCol w:w="10"/>
        <w:gridCol w:w="4022"/>
        <w:gridCol w:w="41"/>
        <w:gridCol w:w="640"/>
        <w:gridCol w:w="24"/>
      </w:tblGrid>
      <w:tr>
        <w:trPr/>
        <w:tc>
          <w:tcPr>
            <w:tcW w:w="975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щодо основних показників оптової торгівлі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07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7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51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інформацію щодо оптової торгівлі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</w:tr>
      <w:tr>
        <w:trPr>
          <w:trHeight w:val="510" w:hRule="atLeast"/>
        </w:trPr>
        <w:tc>
          <w:tcPr>
            <w:tcW w:w="4459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1. На паперових носіях (друковані видання Держстату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45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55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 /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для отримання інформації щодо оптової торгівлі?</w:t>
            </w:r>
          </w:p>
        </w:tc>
      </w:tr>
      <w:tr>
        <w:trPr>
          <w:trHeight w:val="23" w:hRule="atLeast"/>
        </w:trPr>
        <w:tc>
          <w:tcPr>
            <w:tcW w:w="44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1. Постійно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51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1.4. Вкажіть, будь ласка, з якою метою Ви використовуєте інформацію щодо оптової торгівлі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  <w:gridCol w:w="708"/>
            </w:tblGrid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7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7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7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72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72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оцінки конкурентоспроможності України (визначення місця України у світових рейтингах)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7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725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 ____________________________________________________</w:t>
                  </w:r>
                </w:p>
              </w:tc>
              <w:tc>
                <w:tcPr>
                  <w:tcW w:w="7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7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________</w:t>
                  </w:r>
                </w:p>
              </w:tc>
              <w:tc>
                <w:tcPr>
                  <w:tcW w:w="7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725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384" w:leader="none"/>
        </w:tabs>
        <w:autoSpaceDE w:val="false"/>
        <w:spacing w:lineRule="auto" w:line="240" w:before="120" w:after="0"/>
        <w:ind w:left="142" w:right="-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користуєтесь Ви іншою інформацією щодо оптової торгівлі, отриманою від інших установ України, області, крім органів державної статистики (ОДС)?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1"/>
        <w:gridCol w:w="992"/>
        <w:gridCol w:w="1650"/>
        <w:gridCol w:w="121"/>
        <w:gridCol w:w="1802"/>
        <w:gridCol w:w="658"/>
        <w:gridCol w:w="1670"/>
        <w:gridCol w:w="710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27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899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41" w:hanging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899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899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   з тлумаченням показників тощ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41" w:hanging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899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41" w:hanging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130" w:hRule="atLeast"/>
        </w:trPr>
        <w:tc>
          <w:tcPr>
            <w:tcW w:w="970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970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970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704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 w:before="120" w:after="12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6. Чи використовуєте Ви у своїй діяльності статистичні публікації органів державної статистики щодо показників оптової торгівлі? 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нижчезазначених статистичних публікацій:</w:t>
            </w:r>
          </w:p>
        </w:tc>
      </w:tr>
      <w:tr>
        <w:trPr>
          <w:trHeight w:val="87" w:hRule="atLeast"/>
        </w:trPr>
        <w:tc>
          <w:tcPr>
            <w:tcW w:w="9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264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рес-випуск "Продаж і запаси товарів (продукції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птовій торгівлі" (розміщений на офіційному веб-сайті Держстату / Головного управління статистики у Хмельницькій області у рубриці "Експрес-випуски / Внутрішня торгівля") 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39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ний бюлетень "Продаж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9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запаси товарів (продукції) в оптовій торгівлі" (розміщений на офіційном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-сайті Держстату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9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убриці "Публікації / Економічна діяльність / Внутрішня торгівля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38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ний збірник Держстату "Опт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8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біржова торгівля України" (розміщений на офіційному веб-сайті Держстату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8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убриці "Публікації /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кономічна діяльність/ Внутрішня торгівля")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истичний збірник "Оптова та біржова торгівля Хмельницької області" Головного управління статистики у Хмельницькій області</w:t>
            </w:r>
          </w:p>
        </w:tc>
      </w:tr>
      <w:tr>
        <w:trPr>
          <w:trHeight w:val="157" w:hRule="atLeast"/>
        </w:trPr>
        <w:tc>
          <w:tcPr>
            <w:tcW w:w="30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9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1137" w:hRule="atLeast"/>
        </w:trPr>
        <w:tc>
          <w:tcPr>
            <w:tcW w:w="9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кажіть, будь ласка, які показники оптов</w:t>
            </w:r>
            <w:r>
              <w:rPr/>
              <w:t>ої торгівлі, наведені у вищезазначених публікаціях, Ви використовуєте у своїй роботі? (виберіть одну або кілька відповідей)</w:t>
            </w:r>
          </w:p>
          <w:tbl>
            <w:tblPr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0"/>
              <w:gridCol w:w="870"/>
            </w:tblGrid>
            <w:tr>
              <w:trPr>
                <w:trHeight w:val="333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440" w:firstLine="16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 підприємств оптової торгівлі в цілому по Україні та за регіонами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440" w:firstLine="1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Обсяги оптового товарообороту за регіонами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440" w:firstLine="1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варна структура оптового товарообороту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440" w:firstLine="16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товий продаж товарів, які вироблені на території України 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440" w:firstLine="16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уктура оптового товарообороту за видами економічної діяльності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440" w:firstLine="1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6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варна структура запасів</w:t>
                  </w:r>
                </w:p>
              </w:tc>
              <w:tc>
                <w:tcPr>
                  <w:tcW w:w="87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440" w:firstLine="1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7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адська площа на підприємствах оптової торгівлі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81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440" w:firstLine="16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8. Інші дані</w:t>
                    <w:tab/>
                    <w:tab/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970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их вище публікацій/відповідних статистичних публікацій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(збірника, бюлетеня, експрес-випускі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right="-1" w:hanging="0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щодо основних показників оптової торгівлі за критеріями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063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35" w:right="-15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right="-1" w:hanging="0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120"/>
        <w:ind w:right="-142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-164" w:firstLine="164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right="39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right="39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right="39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right="39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right="39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right="-1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щодо основних показників оптової торгівлі співробітниками Держстату / 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.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161"/>
        <w:gridCol w:w="900"/>
        <w:gridCol w:w="1408"/>
        <w:gridCol w:w="1080"/>
        <w:gridCol w:w="1262"/>
      </w:tblGrid>
      <w:tr>
        <w:trPr/>
        <w:tc>
          <w:tcPr>
            <w:tcW w:w="428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352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-162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ого управління стат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120" w:after="0"/>
              <w:ind w:right="102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ого управління стат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4. Якої, на Вашу думку, загальної оцінки заслуговує інформаційне забезпечення Держстату / 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щодо основних показників оптової торгівлі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181"/>
        <w:gridCol w:w="3918"/>
        <w:gridCol w:w="1281"/>
      </w:tblGrid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120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основних показників оптової торгівлі порівняно з минулим роком/попереднім зверненням до Держстату / Головного управління статистики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у Хмельницькій області</w:t>
      </w:r>
      <w:r>
        <w:rPr/>
        <w:t>?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168"/>
        <w:gridCol w:w="3771"/>
        <w:gridCol w:w="1276"/>
      </w:tblGrid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 Будь ласка, висловіть свою думку з приводу того, як співробітники Держстату /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основних показників оптової торгівлі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6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Style18">
    <w:name w:val="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5:00Z</dcterms:created>
  <dc:creator>I.Kondrasheva</dc:creator>
  <dc:description/>
  <cp:keywords/>
  <dc:language>en-US</dc:language>
  <cp:lastModifiedBy>O.Katruchenko</cp:lastModifiedBy>
  <cp:lastPrinted>2015-06-05T12:28:00Z</cp:lastPrinted>
  <dcterms:modified xsi:type="dcterms:W3CDTF">2015-07-09T11:24:00Z</dcterms:modified>
  <cp:revision>23</cp:revision>
  <dc:subject/>
  <dc:title> </dc:title>
</cp:coreProperties>
</file>