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 xml:space="preserve">Анкет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питування користувачів статистичної інформац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щодо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ників зі статистики основних засобів 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Вибраний Вами варіант відповіді, будь ласка, познач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bdr w:val="single" w:sz="4" w:space="0" w:color="000000"/>
          <w:lang w:eastAsia="uk-UA"/>
        </w:rPr>
        <w:t>V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Частина 1. Загальні запитання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4"/>
        <w:gridCol w:w="288"/>
        <w:gridCol w:w="17"/>
        <w:gridCol w:w="293"/>
        <w:gridCol w:w="4255"/>
        <w:gridCol w:w="670"/>
        <w:gridCol w:w="98"/>
      </w:tblGrid>
      <w:tr>
        <w:trPr/>
        <w:tc>
          <w:tcPr>
            <w:tcW w:w="972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атистична інформація зі статистики основних засобів, яку Ви використовуєте у Вашій діяльності, є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?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1.1.1. Основою 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3. Додатковою інформацією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2. Важливою складовою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4. Складно відповіст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728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2. Вкажіть, будь ласка, у який спосіб Ви отримуєте необхідну інформацію зі статистик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их засобі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 На паперових носіях (друковані видання Держстату України/ Головного управління статистики у Хмельницькій області)</w:t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5" w:hanging="3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3. Засоби масової інформації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395" w:hRule="atLeast"/>
        </w:trPr>
        <w:tc>
          <w:tcPr>
            <w:tcW w:w="41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 Електронними засобами (електронна пошта, Інтернет, веб-сайт)</w:t>
            </w:r>
          </w:p>
        </w:tc>
        <w:tc>
          <w:tcPr>
            <w:tcW w:w="329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. Відповідь на запит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41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2.5. Інше (вкажіть, будь ласка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72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2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3. Як часто Ви використовуєте веб-сайт Держстату/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ловного управління статистики у Хмельницькій област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 ?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3.1. Постійно   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3. Майже не використовую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2. Періодично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3.4. Взагалі не використовую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728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 xml:space="preserve">1.4. Вкажіть, будь ласка, з якою метою Ви використовуєте інформацію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зі статистик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основних засобів?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(виберіть одну або кілька відповідей)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  <w:gridCol w:w="850"/>
              <w:gridCol w:w="207"/>
            </w:tblGrid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1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оніторинг виконання загальнодержавних програм розвитку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2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Розробка концепцій, програм, законодавчих та нормативно-правових актів, інших документ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3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прогнозування соціально-економічного розвитку країни та регіон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4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оцінка діяльності підприємств України та у регіонах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5. Здійснення міжнародних порівнянь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6. Наукові дослідження у економічній сфері 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7. Інше (вкажіть, будь ласка)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____________________________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8. Складно відповісти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05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 xml:space="preserve">  </w:t>
                  </w:r>
                </w:p>
              </w:tc>
              <w:tc>
                <w:tcPr>
                  <w:tcW w:w="2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lineRule="auto" w:line="240" w:before="120" w:after="0"/>
        <w:ind w:left="-142" w:right="140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1.5. Чи використовуєте Ви у своїй роботі інформацію інших установ України/ області, крім органів державної статистики (ОДС), щодо показників основних засобів</w:t>
      </w:r>
      <w:r>
        <w:rPr/>
        <w:t>?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4"/>
        <w:gridCol w:w="753"/>
        <w:gridCol w:w="575"/>
        <w:gridCol w:w="1802"/>
        <w:gridCol w:w="2069"/>
        <w:gridCol w:w="916"/>
      </w:tblGrid>
      <w:tr>
        <w:trPr>
          <w:trHeight w:val="313" w:hRule="atLeast"/>
        </w:trPr>
        <w:tc>
          <w:tcPr>
            <w:tcW w:w="20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1. Так</w:t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2. 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29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Якщо так, поясніть, будь ласка, чому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938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1. Інформація (ОДС) є недоступною або відсутньою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2. Інформація (ОДС) не має достатнього рівня деталізації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3. Існують проблеми з аналітичними матеріалами, методологічними поясненнями, з тлумаченням показників тощ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4. Терміни та періодичність оброблення й поширення даних не відповідають Вашим потреба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7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5. Інше (вкажіть, будь лас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7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Вкажіть, будь ласка, ці джерела інформації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7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napToGrid w:val="false"/>
              <w:spacing w:lineRule="auto" w:line="240" w:before="12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6. Чи використовуєте Ви у своїй діяльності </w:t>
            </w:r>
          </w:p>
          <w:tbl>
            <w:tblPr>
              <w:tblW w:w="10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0"/>
              <w:gridCol w:w="1702"/>
              <w:gridCol w:w="4602"/>
              <w:gridCol w:w="142"/>
            </w:tblGrid>
            <w:tr>
              <w:trPr/>
              <w:tc>
                <w:tcPr>
                  <w:tcW w:w="40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35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Так              Ні</w:t>
                  </w:r>
                </w:p>
              </w:tc>
              <w:tc>
                <w:tcPr>
                  <w:tcW w:w="46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362" w:hanging="0"/>
                    <w:jc w:val="center"/>
                    <w:rPr>
                      <w:rFonts w:ascii="Times New Roman" w:hAnsi="Times New Roman" w:eastAsia="Times New Roman" w:cs="Arial"/>
                      <w:bCs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i/>
                      <w:sz w:val="24"/>
                      <w:szCs w:val="24"/>
                      <w:lang w:eastAsia="uk-UA"/>
                    </w:rPr>
                    <w:t>Якщо ні, то яку додаткову інформацію Ви хотіли б отримати?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Arial"/>
                      <w:b/>
                      <w:b/>
                      <w:bCs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i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40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0" w:after="0"/>
                    <w:ind w:right="34" w:hanging="27"/>
                    <w:jc w:val="both"/>
                    <w:rPr>
                      <w:rFonts w:ascii="Times New Roman" w:hAnsi="Times New Roman" w:eastAsia="Times New Roman" w:cs="Arial"/>
                      <w:bCs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6.1.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 Бюлетень Держстату "Основні засоби України", розміщений на веб-сайті Держстату у розділі "Економічна статистика/Економічна діяльність/Публікації</w:t>
                  </w:r>
                  <w:r>
                    <w:rPr>
                      <w:rFonts w:eastAsia="Times New Roman" w:cs="Arial" w:ascii="Times New Roman" w:hAnsi="Times New Roman"/>
                      <w:bCs/>
                      <w:i/>
                      <w:sz w:val="24"/>
                      <w:szCs w:val="24"/>
                      <w:lang w:eastAsia="uk-UA"/>
                    </w:rPr>
                    <w:t>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0" w:after="0"/>
                    <w:ind w:right="34" w:hanging="27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Основні засоби" 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1" w:leader="none"/>
                    </w:tabs>
                    <w:autoSpaceDE w:val="false"/>
                    <w:spacing w:lineRule="auto" w:line="240" w:before="120" w:after="0"/>
                    <w:ind w:right="-14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              </w:t>
                  </w:r>
                </w:p>
              </w:tc>
              <w:tc>
                <w:tcPr>
                  <w:tcW w:w="474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/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uk-UA"/>
              </w:rPr>
              <w:t xml:space="preserve">Якщо так, то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дайте загальну оцінк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інформаційному наповненню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бюлетеня "Основні засоби України"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1. Відмінно 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4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4. Незадовільно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2. Добре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4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6.1.5. Складно відповісти</w:t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3. Задовільн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4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93" w:hRule="atLeast"/>
        </w:trPr>
        <w:tc>
          <w:tcPr>
            <w:tcW w:w="1029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7. Вкажіть, будь ласка, які показники (розрізи статистичної інформації) з основних засобів, наведені у бюлетені "Основні засоби України", Ви використовуєте у своїй роботі? </w:t>
            </w:r>
          </w:p>
          <w:tbl>
            <w:tblPr>
              <w:tblW w:w="10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1"/>
              <w:gridCol w:w="1224"/>
            </w:tblGrid>
            <w:tr>
              <w:trPr>
                <w:trHeight w:val="33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3" w:hanging="571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7.1. Первісна(переоцінена) вартість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 видами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овних засобів та інших необоротних  активів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39" w:firstLine="311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2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мортизація (знос) основних засобів за рік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3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мп зростання (зниження) основних засобів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4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ух основних засобів: 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Cs w:val="28"/>
                    </w:rPr>
                    <w:t>вартість основних засобів, що надійшли, у тому числі вартість уведених у дію нових основних засобів,</w:t>
                  </w:r>
                  <w:r>
                    <w:rPr>
                      <w:rFonts w:cs="Times New Roman" w:ascii="Times New Roman" w:hAnsi="Times New Roman"/>
                      <w:i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Cs w:val="28"/>
                    </w:rPr>
                    <w:t>вартість основних засобів, що вибули у звітному році, у тому числі ліквідованих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8. Основні засоби за видами економічної діяльності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840" w:hanging="56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9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тупінь зносу основних засобів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ab/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840" w:hanging="56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10. Інші дані</w:t>
                    <w:tab/>
                    <w:tab/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905" w:hRule="atLeast"/>
        </w:trPr>
        <w:tc>
          <w:tcPr>
            <w:tcW w:w="1029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Будь ласка, надайте пропозиції та/або зауваження щодо вказаного вище бюлетен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right="-143" w:hanging="0"/>
        <w:jc w:val="center"/>
        <w:rPr>
          <w:rFonts w:ascii="Times New Roman" w:hAnsi="Times New Roman" w:eastAsia="Times New Roman" w:cs="Arial"/>
          <w:b/>
          <w:b/>
          <w:bCs/>
          <w:sz w:val="26"/>
          <w:szCs w:val="26"/>
          <w:u w:val="single"/>
          <w:lang w:eastAsia="uk-UA"/>
        </w:rPr>
      </w:pPr>
      <w:r>
        <w:br w:type="page"/>
      </w:r>
      <w:r>
        <w:rPr>
          <w:rFonts w:eastAsia="Times New Roman" w:cs="Arial" w:ascii="Times New Roman" w:hAnsi="Times New Roman"/>
          <w:b/>
          <w:bCs/>
          <w:sz w:val="26"/>
          <w:szCs w:val="26"/>
          <w:u w:val="single"/>
          <w:lang w:eastAsia="uk-UA"/>
        </w:rPr>
        <w:t>Частина 2. Оцінка якості статистичної інформації</w:t>
      </w:r>
    </w:p>
    <w:p>
      <w:pPr>
        <w:pStyle w:val="Normal"/>
        <w:spacing w:lineRule="auto" w:line="240" w:before="12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>2.1. Будь ласка, надайте оцінку якості статистичної інформації зі статистики основних засобів</w:t>
      </w:r>
      <w:r>
        <w:rPr>
          <w:rStyle w:val="FootnoteAnchor"/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footnoteReference w:id="2"/>
      </w:r>
      <w:r>
        <w:rPr/>
        <w:t>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260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Arial"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611" w:hanging="611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Будь ласка, надайте роз’яснення щодо обраної Вами відповіді</w:t>
      </w:r>
    </w:p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" w:hanging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6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2. Будь ласка, визначте, які критерії якості статистичної інформації що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их засобів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є для Вас найбільш важливими (пріоритетними) та надайте кожному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критерію числове визначення важливості від 1 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біль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до 5 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мен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.</w:t>
      </w:r>
    </w:p>
    <w:p>
      <w:pPr>
        <w:pStyle w:val="Normal"/>
        <w:autoSpaceDE w:val="false"/>
        <w:spacing w:lineRule="exact" w:line="240" w:before="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уникайте надання одного й того ж числового значення різним критеріям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068"/>
      </w:tblGrid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1. Відповідність/Релевант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2. Точність/Надій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3. Своєчасність </w:t>
            </w:r>
            <w:r>
              <w:rPr>
                <w:rFonts w:eastAsia="Times New Roman" w:cs="Times New Roman" w:ascii="Times New Roman" w:hAnsi="Times New Roman"/>
                <w:b/>
                <w:i/>
                <w:spacing w:val="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та Пунктуаль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4. Доступність та Зрозумілість/Яс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" w:hanging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60" w:after="0"/>
        <w:ind w:left="-142" w:right="-1" w:hanging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3. Будь ласка, визначте оцінку інформаційної підтримки користувачів статистичної інформації що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их засобів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співробітниками Держстату</w:t>
      </w:r>
    </w:p>
    <w:p>
      <w:pPr>
        <w:pStyle w:val="Normal"/>
        <w:autoSpaceDE w:val="false"/>
        <w:spacing w:lineRule="auto" w:line="240" w:before="60" w:after="0"/>
        <w:ind w:left="-142" w:right="-1" w:hanging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161"/>
        <w:gridCol w:w="900"/>
        <w:gridCol w:w="1408"/>
        <w:gridCol w:w="1080"/>
        <w:gridCol w:w="1262"/>
      </w:tblGrid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ind w:right="104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Добре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Незадо-вільно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Складно відпо-вісти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951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1. Як Ви оцінюєте контактну інформацію, наведену на офіційному веб-сайті та в публікаціях Держстату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ловного управління статистики у Хмельницькій області)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?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809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2. Як Ви оцінюєте дії співробітників Держстату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ловного управління статистики у Хмельницькій області)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щодо надання відповіді на поставлене Вами запитання (надісланий лист)?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4. Якої, на Вашу думку, загальної оцінки заслуговує інформаційне забезпечення Держстату що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их засобів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беріть до уваги всі надані Вами вище оцінки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148"/>
        <w:gridCol w:w="3818"/>
        <w:gridCol w:w="1244"/>
      </w:tblGrid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1. Відмінно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4. Незадовільно 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2. Добре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5. Складно відповісти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3. Задовільно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180" w:after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5. Як, на Вашу думку, змінилося інформаційне забезпечення користувачів статистичною інформацією щодо основних засобів?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138"/>
        <w:gridCol w:w="3670"/>
        <w:gridCol w:w="1241"/>
      </w:tblGrid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1. Значно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4. Гірш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2.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5. Значно гірш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3. Залишились без змі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6. Складно відпові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Бу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Cs/>
          <w:sz w:val="10"/>
          <w:szCs w:val="10"/>
          <w:lang w:eastAsia="uk-UA"/>
        </w:rPr>
      </w:pPr>
      <w:r>
        <w:rPr>
          <w:rFonts w:eastAsia="Times New Roman" w:cs="Arial" w:ascii="Times New Roman" w:hAnsi="Times New Roman"/>
          <w:b/>
          <w:iCs/>
          <w:sz w:val="10"/>
          <w:szCs w:val="10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2.6. Будь ласка, висловіть свою думку з приводу того, як співробітники Держстату /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Головного управління статистики у Хмельницькій област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могли б поліпшити якість статистичної інформації що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их засобів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а послуг із надання цієї інформації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ru-RU"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u w:val="single"/>
          <w:lang w:val="ru-RU"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val="ru-RU" w:eastAsia="uk-UA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eastAsia="uk-UA"/>
        </w:rPr>
        <w:t xml:space="preserve">Частина 3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uk-UA"/>
        </w:rPr>
        <w:t>Соціально-демографічна інформація</w:t>
      </w:r>
    </w:p>
    <w:p>
      <w:pPr>
        <w:pStyle w:val="Normal"/>
        <w:spacing w:lineRule="auto" w:line="240"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1. 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1.  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3.  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2.  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4.  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hanging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5. Засоби масової інформації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6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4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3. Наукова діяльність, 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4.7. Фінансова діяльність (включаючи банківську) 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8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  <w:t>Дякуємо за співпрацю!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lang w:eastAsia="uk-UA"/>
        </w:rPr>
        <w:t>Додаток до Анкети опитування користувачів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lang w:eastAsia="uk-UA"/>
        </w:rPr>
        <w:t>статистичної інформації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Відповідність/Релевант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 задовольняти поточні та потенційні потреби користувачів.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Точність/Надій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бути точними і достовірни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Своєчасність та Пунктуаль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яка теж оприлюднюєтьс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Доступність та Зрозумілість/Ясність 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Послідовність/Узгодженість та Зіставність/Порівнянність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Статистичні дані з різних джерел узгоджені та зіставн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значення критеріїв якості статистичної інформації наведені у додатку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 Знак Знак Знак1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10:00Z</dcterms:created>
  <dc:creator>I.Kondrasheva</dc:creator>
  <dc:description/>
  <cp:keywords/>
  <dc:language>en-US</dc:language>
  <cp:lastModifiedBy>user</cp:lastModifiedBy>
  <cp:lastPrinted>2015-07-02T11:54:00Z</cp:lastPrinted>
  <dcterms:modified xsi:type="dcterms:W3CDTF">2015-09-02T11:4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7742505</vt:r8>
  </property>
  <property fmtid="{D5CDD505-2E9C-101B-9397-08002B2CF9AE}" pid="3" name="_AuthorEmail">
    <vt:lpwstr>T.Alekseenko@ukrstat.gov.ua</vt:lpwstr>
  </property>
  <property fmtid="{D5CDD505-2E9C-101B-9397-08002B2CF9AE}" pid="4" name="_AuthorEmailDisplayName">
    <vt:lpwstr>Алексеєнко Т.В.</vt:lpwstr>
  </property>
  <property fmtid="{D5CDD505-2E9C-101B-9397-08002B2CF9AE}" pid="5" name="_EmailSubject">
    <vt:lpwstr>анкетне Кладченко</vt:lpwstr>
  </property>
  <property fmtid="{D5CDD505-2E9C-101B-9397-08002B2CF9AE}" pid="6" name="_NewReviewCycle">
    <vt:lpwstr/>
  </property>
  <property fmtid="{D5CDD505-2E9C-101B-9397-08002B2CF9AE}" pid="7" name="_PreviousAdHocReviewCycleID">
    <vt:r8>169675142</vt:r8>
  </property>
  <property fmtid="{D5CDD505-2E9C-101B-9397-08002B2CF9AE}" pid="8" name="_ReviewingToolsShownOnce">
    <vt:lpwstr/>
  </property>
</Properties>
</file>