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>Анк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питування користувачів статистичної інформац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щодо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ників зі статистики </w:t>
      </w:r>
      <w:r>
        <w:rPr>
          <w:rFonts w:cs="Times New Roman" w:ascii="Times New Roman" w:hAnsi="Times New Roman"/>
          <w:b/>
          <w:sz w:val="28"/>
          <w:szCs w:val="28"/>
        </w:rPr>
        <w:t>соціального захист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браний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bdr w:val="single" w:sz="4" w:space="0" w:color="000000"/>
          <w:lang w:eastAsia="uk-UA"/>
        </w:rPr>
        <w:t>V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uk-UA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Частина 1. Загальні запитання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4"/>
        <w:gridCol w:w="288"/>
        <w:gridCol w:w="17"/>
        <w:gridCol w:w="293"/>
        <w:gridCol w:w="4255"/>
        <w:gridCol w:w="670"/>
        <w:gridCol w:w="98"/>
      </w:tblGrid>
      <w:tr>
        <w:trPr/>
        <w:tc>
          <w:tcPr>
            <w:tcW w:w="972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татистична інформація зі статист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ого захист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 яку Ви використовуєте у Вашій діяльності, є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?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.1.1. Основою Вашої діяльності 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3. Додатковою інформацією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2. Важливою складовою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4. Складно відповіст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728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2. Вкажіть, будь ласка, у який спосіб Ви отримуєте необхідну статистичну інформацію зі статист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ого захист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1. На паперових носіях (друковані видання Держстату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ного управління статис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Хмельницькій обла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5" w:hanging="3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3. Засоби масової інформації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395" w:hRule="atLeast"/>
        </w:trPr>
        <w:tc>
          <w:tcPr>
            <w:tcW w:w="41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329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. Відповідь на запит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81" w:hRule="atLeast"/>
        </w:trPr>
        <w:tc>
          <w:tcPr>
            <w:tcW w:w="41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2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2.5. Інше (вкажіть, будь ласка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72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3. Як часто Ви використовуєте веб-сайт Держстату /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ного управління статист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Хмельницькій області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для отримання статистичної інформації зі статист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ого захисту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?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3.1. Постійно   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3. Майже не використовую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2. Періодично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3.4. Взагалі не використовую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728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 xml:space="preserve">1.4. Вкажіть, будь ласка, з якою метою Ви використовуєте статистичну інформацію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зі статистики соціального захисту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?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(виберіть одну або кілька відповідей)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850"/>
              <w:gridCol w:w="207"/>
            </w:tblGrid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2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Розробка концепцій, програм, законодавчих та нормативно-правових актів, інших документ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3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4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оцінка інвестиційної діяльності підприємств України та у регіонах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5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дійснення міжнародних порівнянь (визначення місця України в Європейській та світовій спільноті)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6. Наукові дослідження у економічній сфері 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688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7. Інше (вкажіть, будь ласка)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688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8. Складно відповісти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0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 xml:space="preserve">  </w:t>
                  </w:r>
                </w:p>
              </w:tc>
              <w:tc>
                <w:tcPr>
                  <w:tcW w:w="2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120" w:after="0"/>
        <w:ind w:right="140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5. Чи використовуєте Ви інформацію зі статистики соціального захисту, отриману від інших установ України, області, крім органів державної статистики (ОДС)</w:t>
      </w:r>
      <w:r>
        <w:rPr/>
        <w:t>?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99"/>
        <w:gridCol w:w="368"/>
        <w:gridCol w:w="567"/>
        <w:gridCol w:w="2487"/>
        <w:gridCol w:w="1802"/>
        <w:gridCol w:w="105"/>
        <w:gridCol w:w="1964"/>
        <w:gridCol w:w="446"/>
        <w:gridCol w:w="470"/>
      </w:tblGrid>
      <w:tr>
        <w:trPr>
          <w:trHeight w:val="313" w:hRule="atLeast"/>
        </w:trPr>
        <w:tc>
          <w:tcPr>
            <w:tcW w:w="20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23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1. Так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2. 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98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29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23" w:hanging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Якщо так, поясніть, будь ласка, чому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938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23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1. Інформація ОДС є недоступною або відсутньою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23" w:hanging="0"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2. Інформація ОДС не має достатнього рівня деталізації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23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3. Існують проблеми з аналітичними матеріалами, методологічними поясненнями, з тлумаченням показників тощо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23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4. Терміни та періодичність оброблення й поширення даних не відповідають Вашим потребам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3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5. 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Вкажіть, будь ласка, ці джерела інформаці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6. Чи використовуєте Ви у своїй діяльності дані експрес-випус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Про надання населенню субсидій”,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розміщеного на офіційному веб-сайті Держстату у рубриці "Експрес-випуски"/ "Статистика соціальних послуг" /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ного управління статистики у Хмельницькій обла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у рубриці "Експрес-випуски"/ "Соціальний захист"? </w:t>
            </w:r>
          </w:p>
        </w:tc>
      </w:tr>
      <w:tr>
        <w:trPr>
          <w:trHeight w:val="23" w:hRule="atLeast"/>
        </w:trPr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 Так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               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2. Ні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  <w:t xml:space="preserve">Якщо так, то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дайте загальну оцінк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інформаційному наповненню зазначеного експрес-випуску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0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1. Відмінно 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0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2. Добре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0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3. Задовільно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0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4. Незадовільно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0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6.1.5. Складно відповісти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393" w:hRule="atLeast"/>
        </w:trPr>
        <w:tc>
          <w:tcPr>
            <w:tcW w:w="1029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7. Вкажіть, будь ласка, які показники зі статистики соціального захисту, наведені у експрес-випуску “Про надання населенню субсидій” Держстату /  Головного управління статистики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у Хмельницькій області, Ви використовуєте у своїй роботі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  <w:tbl>
            <w:tblPr>
              <w:tblW w:w="10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1"/>
              <w:gridCol w:w="1224"/>
            </w:tblGrid>
            <w:tr>
              <w:trPr>
                <w:trHeight w:val="33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3" w:hanging="571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1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огосподарства, які звернулися / яким призначено субсидії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39" w:firstLine="311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2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огосподарства, які отримують / отримали субсидії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3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гальна сума призначених домогосподарствам субсидій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4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редній розмір призначених субсидій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5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раховано / перераховано коштів організаціям, що надають домогосподарствам житлово-комунальні послуги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7.6. Заборгованість бюджетів перед організаціями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що надають домогосподарствам житлово-комунальні послуги</w:t>
                  </w:r>
                </w:p>
              </w:tc>
              <w:tc>
                <w:tcPr>
                  <w:tcW w:w="1224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7. Стан розрахунків між місцевими бюджетами та домогосподарствами за субсидіями готівкою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840" w:hanging="568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7.8. Інші дані </w:t>
                  </w: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(вкажіть, будь ласка)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 _________________________________________________________</w:t>
                    <w:tab/>
                    <w:tab/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1029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Будь ласка, надайте пропозиції та/або зауваження щодо вказаного вище експрес-випуску Держстату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ного управління статист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Хмельницькій област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right="-143" w:hanging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u w:val="single"/>
          <w:lang w:eastAsia="uk-UA"/>
        </w:rPr>
      </w:pPr>
      <w:r>
        <w:br w:type="page"/>
      </w: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spacing w:lineRule="auto" w:line="240" w:before="12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2.1. Будь ласка, надайте оцінку якості статистичної інформації зі статистики 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val="ru-RU" w:eastAsia="uk-UA"/>
        </w:rPr>
        <w:t xml:space="preserve"> </w:t>
      </w:r>
      <w:r>
        <w:rPr>
          <w:rFonts w:eastAsia="Times New Roman" w:cs="Arial" w:ascii="Times New Roman" w:hAnsi="Times New Roman"/>
          <w:b/>
          <w:sz w:val="26"/>
          <w:szCs w:val="26"/>
          <w:lang w:eastAsia="uk-UA"/>
        </w:rPr>
        <w:t>соціального захисту</w:t>
      </w:r>
      <w:r>
        <w:rPr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t xml:space="preserve"> </w:t>
      </w:r>
      <w:r>
        <w:rPr>
          <w:rStyle w:val="FootnoteAnchor"/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footnoteReference w:id="2"/>
      </w:r>
      <w:r>
        <w:rPr/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Arial"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611" w:hanging="611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Будь ласка, надайте роз’яснення щодо обраної Вами відповіді</w:t>
      </w:r>
    </w:p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2. Будь ласка, визначте, які критерії якості статистичної інформації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татистики </w:t>
      </w:r>
      <w:r>
        <w:rPr>
          <w:rFonts w:cs="Times New Roman" w:ascii="Times New Roman" w:hAnsi="Times New Roman"/>
          <w:b/>
          <w:sz w:val="24"/>
          <w:szCs w:val="24"/>
        </w:rPr>
        <w:t>соціального захисту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є для Вас найбільш важливими (пріоритетними) та надайте кожному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критерію числове визначення важливості від 1 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.</w:t>
      </w:r>
    </w:p>
    <w:p>
      <w:pPr>
        <w:pStyle w:val="Normal"/>
        <w:autoSpaceDE w:val="false"/>
        <w:spacing w:lineRule="exact" w:line="240" w:before="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068"/>
      </w:tblGrid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1. 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2. 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3. Своєчасність </w:t>
            </w:r>
            <w:r>
              <w:rPr>
                <w:rFonts w:eastAsia="Times New Roman" w:cs="Times New Roman" w:ascii="Times New Roman" w:hAnsi="Times New Roman"/>
                <w:b/>
                <w:i/>
                <w:spacing w:val="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4. 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3. Будь ласка, визначте оцінку інформаційної підтримки користувачів статистичної інформації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татистики </w:t>
      </w:r>
      <w:r>
        <w:rPr>
          <w:rFonts w:cs="Times New Roman" w:ascii="Times New Roman" w:hAnsi="Times New Roman"/>
          <w:b/>
          <w:sz w:val="24"/>
          <w:szCs w:val="24"/>
        </w:rPr>
        <w:t>соціального захисту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співробітниками Держстату / </w:t>
      </w:r>
      <w:r>
        <w:rPr>
          <w:rFonts w:cs="Times New Roman" w:ascii="Times New Roman" w:hAnsi="Times New Roman"/>
          <w:b/>
          <w:sz w:val="24"/>
          <w:szCs w:val="24"/>
        </w:rPr>
        <w:t>Головного управління статисти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Хмельницькій област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.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161"/>
        <w:gridCol w:w="900"/>
        <w:gridCol w:w="1408"/>
        <w:gridCol w:w="1080"/>
        <w:gridCol w:w="1262"/>
      </w:tblGrid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ind w:right="104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обре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езадо-вільно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кладно відпо-вісти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951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3.1. Як Ви оцінюєте контактну інформацію, наведену на офіційному веб-сайті та в публікаціях Держстату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ного управління статис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Хмельницькій області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?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809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3.2. Як Ви оцінюєте дії співробітників Держстату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ного управління статис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Хмельницькій області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 щодо надання відповіді на поставлене Вами запитання (надісланий лист)?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4. Якої, на Вашу думку, загальної оцінки заслуговує інформаційне забезпечення Держстату / </w:t>
      </w:r>
      <w:r>
        <w:rPr>
          <w:rFonts w:cs="Times New Roman" w:ascii="Times New Roman" w:hAnsi="Times New Roman"/>
          <w:b/>
          <w:sz w:val="24"/>
          <w:szCs w:val="24"/>
        </w:rPr>
        <w:t>Головного управління статистики у Хмельницькій област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татистики </w:t>
      </w:r>
      <w:r>
        <w:rPr>
          <w:rFonts w:cs="Times New Roman" w:ascii="Times New Roman" w:hAnsi="Times New Roman"/>
          <w:b/>
          <w:sz w:val="24"/>
          <w:szCs w:val="24"/>
        </w:rPr>
        <w:t>соціального захисту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беріть до уваги всі надані Вами вище оцінк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148"/>
        <w:gridCol w:w="3818"/>
        <w:gridCol w:w="1244"/>
      </w:tblGrid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1. Відмінно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4. Незадовільно 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2. Добре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5. Складно відповісти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3. Задовільно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5. Як, на Вашу думку, змінилося інформаційне забезпечення користувачів статистичною інформацією щодо статистики соціального захисту порівняно з минулим роком/попереднім зверненням до Держстату / Головного управління статистики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val="ru-RU" w:eastAsia="uk-UA"/>
        </w:rPr>
        <w:t xml:space="preserve"> 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у Хмельницькій області</w:t>
      </w:r>
      <w:r>
        <w:rPr/>
        <w:t>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138"/>
        <w:gridCol w:w="3670"/>
        <w:gridCol w:w="1241"/>
      </w:tblGrid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4. Гірш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2.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5. Значно гірш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3. Залишились без зм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6. Складно відпові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Будь ласка, вкажіть напрями, в яких суттєво поліпшилась або погіршилась якість статистичної інформації зі статистики </w:t>
      </w:r>
      <w:r>
        <w:rPr>
          <w:rFonts w:cs="Times New Roman" w:ascii="Times New Roman" w:hAnsi="Times New Roman"/>
          <w:b/>
          <w:sz w:val="24"/>
          <w:szCs w:val="24"/>
        </w:rPr>
        <w:t>соціального захисту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та послуг із підтримки користувачів статистичної інформації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10"/>
          <w:szCs w:val="10"/>
          <w:lang w:eastAsia="uk-UA"/>
        </w:rPr>
      </w:pPr>
      <w:r>
        <w:rPr>
          <w:rFonts w:eastAsia="Times New Roman" w:cs="Arial" w:ascii="Times New Roman" w:hAnsi="Times New Roman"/>
          <w:b/>
          <w:iCs/>
          <w:sz w:val="10"/>
          <w:szCs w:val="10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2.6. Будь ласка, висловіть свою думку з приводу того, як співробітники Держстату / </w:t>
      </w:r>
      <w:r>
        <w:rPr>
          <w:rFonts w:cs="Times New Roman" w:ascii="Times New Roman" w:hAnsi="Times New Roman"/>
          <w:b/>
          <w:sz w:val="24"/>
          <w:szCs w:val="24"/>
        </w:rPr>
        <w:t>Головного управління статисти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Хмельницькій області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могли б поліпшити якість статистичної інформації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татистики </w:t>
      </w:r>
      <w:r>
        <w:rPr>
          <w:rFonts w:cs="Times New Roman" w:ascii="Times New Roman" w:hAnsi="Times New Roman"/>
          <w:b/>
          <w:sz w:val="24"/>
          <w:szCs w:val="24"/>
        </w:rPr>
        <w:t>соціального захист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а послуг із надання цієї інформації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ru-RU"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u w:val="single"/>
          <w:lang w:val="ru-RU"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val="ru-RU" w:eastAsia="uk-UA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eastAsia="uk-UA"/>
        </w:rPr>
        <w:t xml:space="preserve">Частина 3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1.  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3.  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2.  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4.  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hanging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5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6. Фінансова діяльність (включаючи банківську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4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7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4. Засоби масової інформ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  <w:t>Дякуємо за співпрацю!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lang w:eastAsia="uk-UA"/>
        </w:rPr>
        <w:t>Додаток до Анкети опитування користувачів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>статистичної інформації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ення критеріїв якості статистичної інформації наведені у додатк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 Знак Знак Знак1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Style18">
    <w:name w:val="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52:00Z</dcterms:created>
  <dc:creator>I.Kondrasheva</dc:creator>
  <dc:description/>
  <cp:keywords/>
  <dc:language>en-US</dc:language>
  <cp:lastModifiedBy>O.Katruchenko</cp:lastModifiedBy>
  <cp:lastPrinted>2015-06-30T15:14:00Z</cp:lastPrinted>
  <dcterms:modified xsi:type="dcterms:W3CDTF">2015-06-30T13:4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