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Летичівс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1,7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7,1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7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7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,5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4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17:00Z</dcterms:created>
  <dc:creator>N.Kozak</dc:creator>
  <dc:description/>
  <cp:keywords/>
  <dc:language>en-US</dc:language>
  <cp:lastModifiedBy>N.Kozak</cp:lastModifiedBy>
  <dcterms:modified xsi:type="dcterms:W3CDTF">2011-05-04T04:44:00Z</dcterms:modified>
  <cp:revision>5</cp:revision>
  <dc:subject/>
  <dc:title>Залишки та використання окремих видів</dc:title>
</cp:coreProperties>
</file>