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Залишки та використання окремих вид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нергетичних матеріалів та продукт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роблення нафти підприємствами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Хмельницького району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за 2010 рік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right"/>
        <w:rPr/>
      </w:pPr>
      <w:r>
        <w:rPr/>
        <w:t>(тонн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33"/>
        <w:gridCol w:w="2533"/>
      </w:tblGrid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користан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Залишки на                  1 січня 2011р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8"/>
                <w:lang w:val="ru-RU"/>
              </w:rPr>
            </w:pPr>
            <w:r>
              <w:rPr>
                <w:b/>
                <w:sz w:val="24"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7,2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,7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ва для опалення, щільн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0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природний, ти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2,7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3,0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7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5,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,5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 мастиль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9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та бутан скрапле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2:27:00Z</dcterms:created>
  <dc:creator>N.Kozak</dc:creator>
  <dc:description/>
  <cp:keywords/>
  <dc:language>en-US</dc:language>
  <cp:lastModifiedBy>N.Kozak</cp:lastModifiedBy>
  <dcterms:modified xsi:type="dcterms:W3CDTF">2011-04-27T12:27:00Z</dcterms:modified>
  <cp:revision>3</cp:revision>
  <dc:subject/>
  <dc:title>Залишки та використання окремих видів</dc:title>
</cp:coreProperties>
</file>