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лишки та використання окремих ви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підприємствами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Дунаєвецького району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2011 рік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82" w:hanging="0"/>
        <w:jc w:val="right"/>
        <w:rPr/>
      </w:pPr>
      <w:r>
        <w:rPr/>
        <w:t>(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33"/>
        <w:gridCol w:w="2533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користа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Залишки</w:t>
            </w:r>
            <w:r>
              <w:rPr>
                <w:sz w:val="24"/>
                <w:szCs w:val="24"/>
                <w:lang w:val="ru-RU"/>
              </w:rPr>
              <w:t xml:space="preserve"> на                  1 січня 2012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,7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,1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, щільн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9,5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4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9,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7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5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1,8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1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мастиль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та бутан скрапле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3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5240</wp:posOffset>
                </wp:positionV>
                <wp:extent cx="8997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2pt" to="66.95pt,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конфіденційна відповідно до Закону України "Про державну статистику"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12:00Z</dcterms:created>
  <dc:creator>N.Kozak</dc:creator>
  <dc:description/>
  <cp:keywords/>
  <dc:language>en-US</dc:language>
  <cp:lastModifiedBy>N.Kozak</cp:lastModifiedBy>
  <dcterms:modified xsi:type="dcterms:W3CDTF">2012-05-04T08:41:00Z</dcterms:modified>
  <cp:revision>6</cp:revision>
  <dc:subject/>
  <dc:title>Залишки та використання окремих видів</dc:title>
</cp:coreProperties>
</file>