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Залишки та використання окремих вид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нергетичних матеріалів та продукт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роблення нафти підприємствами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Чемеровецького району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за 2011 рік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82" w:hanging="0"/>
        <w:jc w:val="right"/>
        <w:rPr/>
      </w:pPr>
      <w:r>
        <w:rPr/>
        <w:t>(тонн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33"/>
        <w:gridCol w:w="2533"/>
      </w:tblGrid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икористан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</w:rPr>
              <w:t>Залишки</w:t>
            </w:r>
            <w:r>
              <w:rPr>
                <w:sz w:val="24"/>
                <w:szCs w:val="24"/>
                <w:lang w:val="ru-RU"/>
              </w:rPr>
              <w:t xml:space="preserve"> на                  1 січня 2012р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8"/>
                <w:lang w:val="ru-RU"/>
              </w:rPr>
            </w:pPr>
            <w:r>
              <w:rPr>
                <w:b/>
                <w:sz w:val="24"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,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1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ва для опалення, щільн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1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3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природний, ти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1,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,2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5,6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7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 мастиль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та бутан скрапле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exact" w:line="3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5240</wp:posOffset>
                </wp:positionV>
                <wp:extent cx="899795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.2pt" to="66.95pt,1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конфіденційна відповідно до Закону України "Про державну статистику"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2:27:00Z</dcterms:created>
  <dc:creator>N.Kozak</dc:creator>
  <dc:description/>
  <cp:keywords/>
  <dc:language>en-US</dc:language>
  <cp:lastModifiedBy>N.Kozak</cp:lastModifiedBy>
  <dcterms:modified xsi:type="dcterms:W3CDTF">2012-05-04T09:32:00Z</dcterms:modified>
  <cp:revision>8</cp:revision>
  <dc:subject/>
  <dc:title>Залишки та використання окремих видів</dc:title>
</cp:coreProperties>
</file>