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Використання енергетичних матеріалів та продуктів перероблення нафти підприємствами і організаціями в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39"/>
        <w:gridCol w:w="1454"/>
        <w:gridCol w:w="1246"/>
        <w:gridCol w:w="1305"/>
        <w:gridCol w:w="1276"/>
      </w:tblGrid>
      <w:tr>
        <w:trPr>
          <w:trHeight w:val="52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Вугілля кам'яне,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,          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для опалення,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 моторний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йлі (паливо дизельне), т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60" w:after="6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180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40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23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614,2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5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426" w:hanging="426"/>
              <w:rPr/>
            </w:pPr>
            <w:r>
              <w:rPr>
                <w:sz w:val="24"/>
                <w:szCs w:val="24"/>
              </w:rPr>
              <w:t>м.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9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6</w:t>
            </w:r>
          </w:p>
        </w:tc>
      </w:tr>
      <w:tr>
        <w:trPr>
          <w:trHeight w:val="2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9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6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</w:tc>
      </w:tr>
      <w:tr>
        <w:trPr>
          <w:trHeight w:val="6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7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,1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1</w:t>
            </w:r>
          </w:p>
        </w:tc>
      </w:tr>
      <w:tr>
        <w:trPr>
          <w:trHeight w:val="31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4</w:t>
            </w:r>
          </w:p>
        </w:tc>
      </w:tr>
      <w:tr>
        <w:trPr>
          <w:trHeight w:val="24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,9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29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0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5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1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0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0,7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,4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,7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2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4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зподілен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Залишки (запаси) окремих видів енергетичних матеріалів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та продуктів перероблення нафти на 1 січня 2015 рок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21"/>
        <w:gridCol w:w="1721"/>
        <w:gridCol w:w="1721"/>
        <w:gridCol w:w="1722"/>
      </w:tblGrid>
      <w:tr>
        <w:trPr>
          <w:trHeight w:val="1087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угілля кам'ян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для опаленн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ензин моторний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азойлі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(паливо дизельне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8390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723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831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61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8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ind w:left="426" w:hanging="426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8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5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8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1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  <w:tr>
        <w:trPr>
          <w:trHeight w:val="10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6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,1</w:t>
            </w:r>
          </w:p>
        </w:tc>
      </w:tr>
      <w:tr>
        <w:trPr>
          <w:trHeight w:val="24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0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34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597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19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58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638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976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5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7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0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8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3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8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0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6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6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Без урахування залишків на АЗС та АГНК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9:00Z</dcterms:created>
  <dc:creator>I.Yashchishina</dc:creator>
  <dc:description/>
  <cp:keywords/>
  <dc:language>en-US</dc:language>
  <cp:lastModifiedBy>S.Kytrish</cp:lastModifiedBy>
  <cp:lastPrinted>2016-06-21T10:45:00Z</cp:lastPrinted>
  <dcterms:modified xsi:type="dcterms:W3CDTF">2016-06-21T08:03:00Z</dcterms:modified>
  <cp:revision>7</cp:revision>
  <dc:subject/>
  <dc:title>Використання енергетичних матеріалів та продуктів перероблення нафти підприємствами і організаціями у 2014 році</dc:title>
</cp:coreProperties>
</file>