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Стан тваринниц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льськогосподарських підприємств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ілогірського район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3420"/>
      </w:tblGrid>
      <w:tr>
        <w:trPr>
          <w:trHeight w:val="410" w:hRule="atLeast"/>
        </w:trPr>
        <w:tc>
          <w:tcPr>
            <w:tcW w:w="6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р.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о на забій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08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ено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07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добові прирости худоби на вирощуванні, відгодівлі та нагулі, 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25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лока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7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надій молока на одну корову (в розрахунку на середнє поголів’я корів молочного стада), к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яєць від птиці всіх видів, тис.шт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худоби та птиці (на кінець року), гол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3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5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ь та кіз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і всіх вид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uk-UA" w:eastAsia="en-US"/>
        </w:rPr>
      </w:pPr>
      <w:r>
        <w:rPr>
          <w:szCs w:val="28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20:00Z</dcterms:created>
  <dc:creator>K61</dc:creator>
  <dc:description/>
  <cp:keywords/>
  <dc:language>en-US</dc:language>
  <cp:lastModifiedBy>S.Kruvunchek</cp:lastModifiedBy>
  <dcterms:modified xsi:type="dcterms:W3CDTF">2011-03-23T13:34:00Z</dcterms:modified>
  <cp:revision>54</cp:revision>
  <dc:subject/>
  <dc:title/>
</cp:coreProperties>
</file>