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і економічні показники робо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ільськогосподарських підприємств Ізяслав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5"/>
        <w:gridCol w:w="1772"/>
      </w:tblGrid>
      <w:tr>
        <w:trPr>
          <w:trHeight w:val="883" w:hRule="atLeast"/>
        </w:trPr>
        <w:tc>
          <w:tcPr>
            <w:tcW w:w="7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а собівартість 1 ц  реалізованої сільськогосподарської продукції, 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та зернобобові культур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2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насіння соняшнику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41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 xml:space="preserve">соя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91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27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1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рентабельності (збитковості), %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та зернобобові культур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насіння соняшнику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 xml:space="preserve">соя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</w:tr>
      <w:tr>
        <w:trPr>
          <w:trHeight w:val="715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ий дохід (виручка) від реалізації сільськогосподарської продукції та послуг у сільському господарстві, тис.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391,1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20,6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26,9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93,7</w:t>
            </w:r>
          </w:p>
        </w:tc>
      </w:tr>
      <w:tr>
        <w:trPr>
          <w:trHeight w:val="692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уток (збиток) від реалізації сільськогосподарської продукції та послуг у сільському господарстві, тис.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71,7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0,8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21,5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490,7</w:t>
            </w:r>
          </w:p>
        </w:tc>
      </w:tr>
      <w:tr>
        <w:trPr>
          <w:trHeight w:val="699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рентабельності від реалізації сільськогосподарської продукції та послуг у сільському господарстві, %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,4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4:31:00Z</dcterms:created>
  <dc:creator>L.Voronka</dc:creator>
  <dc:description/>
  <cp:keywords/>
  <dc:language>en-US</dc:language>
  <cp:lastModifiedBy>L.Voronka</cp:lastModifiedBy>
  <dcterms:modified xsi:type="dcterms:W3CDTF">2011-07-12T14:32:00Z</dcterms:modified>
  <cp:revision>3</cp:revision>
  <dc:subject/>
  <dc:title>Основні економічні показники роботи </dc:title>
</cp:coreProperties>
</file>