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Шепет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24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01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6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7,2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25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185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82,6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6:00Z</dcterms:created>
  <dc:creator>L.Voronka</dc:creator>
  <dc:description/>
  <cp:keywords/>
  <dc:language>en-US</dc:language>
  <cp:lastModifiedBy>L.Voronka</cp:lastModifiedBy>
  <dcterms:modified xsi:type="dcterms:W3CDTF">2011-07-12T14:37:00Z</dcterms:modified>
  <cp:revision>3</cp:revision>
  <dc:subject/>
  <dc:title>Основні економічні показники роботи </dc:title>
</cp:coreProperties>
</file>