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іньковецького район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1 квіт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7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58:00Z</dcterms:created>
  <dc:creator>L.Pastyhova</dc:creator>
  <dc:description/>
  <cp:keywords/>
  <dc:language>en-US</dc:language>
  <cp:lastModifiedBy>K61</cp:lastModifiedBy>
  <cp:lastPrinted>2011-04-11T10:40:00Z</cp:lastPrinted>
  <dcterms:modified xsi:type="dcterms:W3CDTF">2011-04-12T11:57:00Z</dcterms:modified>
  <cp:revision>4</cp:revision>
  <dc:subject/>
  <dc:title>Виробництво сільськогосподарських культур</dc:title>
</cp:coreProperties>
</file>