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Ізяславс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29 квіт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73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82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30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58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4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5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/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ru-RU"/>
        </w:rPr>
        <w:t>.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32:00Z</dcterms:created>
  <dc:creator>V.Maslovska</dc:creator>
  <dc:description/>
  <cp:keywords/>
  <dc:language>en-US</dc:language>
  <cp:lastModifiedBy>V.Maslovska</cp:lastModifiedBy>
  <dcterms:modified xsi:type="dcterms:W3CDTF">2011-05-12T11:17:00Z</dcterms:modified>
  <cp:revision>2</cp:revision>
  <dc:subject/>
  <dc:title>Площа посіву ярих культур</dc:title>
</cp:coreProperties>
</file>