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оща посіву озимих культур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льськогосподарських підприємствах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 xml:space="preserve"> Дунаєвецького район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га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/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ом на 1 вересня 2011р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зимі культури на зерно та зелений корм – усьог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1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1</w:t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5:21:00Z</dcterms:created>
  <dc:creator>L.Voronka</dc:creator>
  <dc:description/>
  <cp:keywords/>
  <dc:language>en-US</dc:language>
  <cp:lastModifiedBy>L.Voronka</cp:lastModifiedBy>
  <dcterms:modified xsi:type="dcterms:W3CDTF">2011-09-12T15:21:00Z</dcterms:modified>
  <cp:revision>3</cp:revision>
  <dc:subject/>
  <dc:title>Площа посіву озимих культур </dc:title>
</cp:coreProperties>
</file>