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сівні площі сільськогосподарських культу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сільськогосподарських підприємствах Славутського району</w:t>
      </w:r>
    </w:p>
    <w:p>
      <w:pPr>
        <w:pStyle w:val="Normal"/>
        <w:ind w:right="-365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(га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960"/>
      </w:tblGrid>
      <w:tr>
        <w:trPr>
          <w:trHeight w:val="831" w:hRule="atLeast"/>
        </w:trPr>
        <w:tc>
          <w:tcPr>
            <w:tcW w:w="57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ід урожай 2011р.  </w:t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гальна посівна площа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064,92</w:t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 (без кукурудзи)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933,27</w:t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кукурудза на зерно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18,00</w:t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цукрові буряки (фабричні)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00,00</w:t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соняшник на зерно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8,00</w:t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</w:rPr>
              <w:t>кольза –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ріпак ярий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0</w:t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ріпак озимий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20,00</w:t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соя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62,05</w:t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картопля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46</w:t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овочі відкритого грунту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,97</w:t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3:37:00Z</dcterms:created>
  <dc:creator>K61</dc:creator>
  <dc:description/>
  <cp:keywords/>
  <dc:language>en-US</dc:language>
  <cp:lastModifiedBy>V.Maslovska</cp:lastModifiedBy>
  <dcterms:modified xsi:type="dcterms:W3CDTF">2011-07-25T06:19:00Z</dcterms:modified>
  <cp:revision>5</cp:revision>
  <dc:subject/>
  <dc:title>Площа посіву ярих культур</dc:title>
</cp:coreProperties>
</file>