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сівні площі сільськогосподарських культу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ільськогосподарських підприємствах Хмельницького району</w:t>
      </w:r>
    </w:p>
    <w:p>
      <w:pPr>
        <w:pStyle w:val="Normal"/>
        <w:ind w:right="-36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(га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960"/>
      </w:tblGrid>
      <w:tr>
        <w:trPr>
          <w:trHeight w:val="831" w:hRule="atLeast"/>
        </w:trPr>
        <w:tc>
          <w:tcPr>
            <w:tcW w:w="57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ід урожай 2011р.  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гальна посівна площа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535,02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 (без кукурудзи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197,51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укурудза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40,20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цукрові буряки (фабричні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10,25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оняшник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2,70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</w:rPr>
              <w:t>кольза –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ріпак ярий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,40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іпак озимий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26,70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64,00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артопля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8,17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овочі відкритого грунту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,1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3:40:00Z</dcterms:created>
  <dc:creator>K61</dc:creator>
  <dc:description/>
  <cp:keywords/>
  <dc:language>en-US</dc:language>
  <cp:lastModifiedBy>V.Maslovska</cp:lastModifiedBy>
  <dcterms:modified xsi:type="dcterms:W3CDTF">2011-07-25T06:21:00Z</dcterms:modified>
  <cp:revision>4</cp:revision>
  <dc:subject/>
  <dc:title>Площа посіву ярих культур</dc:title>
</cp:coreProperties>
</file>