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сільськогосподарських підприємствах </w:t>
      </w:r>
      <w:r>
        <w:rPr>
          <w:b/>
          <w:sz w:val="28"/>
          <w:lang w:val="uk-UA"/>
        </w:rPr>
        <w:t xml:space="preserve">за 2011 рік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823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4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789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1487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77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61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97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5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45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7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04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7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25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7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57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9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2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05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3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4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69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78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88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1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18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4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40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9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33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1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99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7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66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1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34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08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2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33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561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1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71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6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13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3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86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3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6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360"/>
        <w:rPr>
          <w:sz w:val="16"/>
          <w:szCs w:val="16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січ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2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7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9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7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0:00Z</dcterms:created>
  <dc:creator>R.Levytskiy</dc:creator>
  <dc:description/>
  <cp:keywords/>
  <dc:language>en-US</dc:language>
  <cp:lastModifiedBy>S.Kruvunchek</cp:lastModifiedBy>
  <dcterms:modified xsi:type="dcterms:W3CDTF">2012-03-30T07:41:00Z</dcterms:modified>
  <cp:revision>15</cp:revision>
  <dc:subject/>
  <dc:title>Виробництво основних видів продукції тваринництва,</dc:title>
</cp:coreProperties>
</file>