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Білогір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лип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20,4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54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978,9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46,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426" w:firstLine="426"/>
        <w:jc w:val="right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ind w:left="-426" w:firstLine="426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426"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spacing w:val="20"/>
          <w:kern w:val="2"/>
          <w:sz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0:00Z</dcterms:created>
  <dc:creator>‚i¤¤i« C/ѓ</dc:creator>
  <dc:description/>
  <cp:keywords/>
  <dc:language>en-US</dc:language>
  <cp:lastModifiedBy>N.Chorna</cp:lastModifiedBy>
  <cp:lastPrinted>2011-02-16T15:21:00Z</cp:lastPrinted>
  <dcterms:modified xsi:type="dcterms:W3CDTF">2011-08-10T14:16:00Z</dcterms:modified>
  <cp:revision>29</cp:revision>
  <dc:subject/>
  <dc:title> </dc:title>
</cp:coreProperties>
</file>