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Деражнян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берез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2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61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52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7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z w:val="24"/>
          <w:vertAlign w:val="superscript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4-12T08:55:00Z</dcterms:modified>
  <cp:revision>16</cp:revision>
  <dc:subject/>
  <dc:title> </dc:title>
</cp:coreProperties>
</file>