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Деражнян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и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8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3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98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9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z w:val="24"/>
          <w:vertAlign w:val="superscript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8-10T14:20:00Z</dcterms:modified>
  <cp:revision>26</cp:revision>
  <dc:subject/>
  <dc:title> </dc:title>
</cp:coreProperties>
</file>