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5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1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76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z w:val="24"/>
          <w:vertAlign w:val="superscript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9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9:44:00Z</dcterms:modified>
  <cp:revision>13</cp:revision>
  <dc:subject/>
  <dc:title> </dc:title>
</cp:coreProperties>
</file>